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657850" cy="398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3987000"/>
                          <a:chOff x="0" y="0"/>
                          <a:chExt cx="5657760" cy="39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7760" cy="39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0880" cy="38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76280"/>
                            <a:ext cx="4714920" cy="28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06720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78136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48616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20032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91448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62864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34316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4760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6212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7628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76280"/>
                            <a:ext cx="4714920" cy="28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76280"/>
                            <a:ext cx="720" cy="287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3526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0672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781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486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200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9144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6286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343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0476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621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76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352680"/>
                            <a:ext cx="471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35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2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89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2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13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66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0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7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4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0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57160"/>
                            <a:ext cx="4467240" cy="240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53">
                                <a:moveTo>
                                  <a:pt x="0" y="244"/>
                                </a:moveTo>
                                <a:lnTo>
                                  <a:pt x="26" y="253"/>
                                </a:lnTo>
                                <a:lnTo>
                                  <a:pt x="52" y="203"/>
                                </a:lnTo>
                                <a:lnTo>
                                  <a:pt x="78" y="209"/>
                                </a:lnTo>
                                <a:lnTo>
                                  <a:pt x="104" y="246"/>
                                </a:lnTo>
                                <a:lnTo>
                                  <a:pt x="130" y="207"/>
                                </a:lnTo>
                                <a:lnTo>
                                  <a:pt x="156" y="233"/>
                                </a:lnTo>
                                <a:lnTo>
                                  <a:pt x="182" y="230"/>
                                </a:lnTo>
                                <a:lnTo>
                                  <a:pt x="208" y="233"/>
                                </a:lnTo>
                                <a:lnTo>
                                  <a:pt x="235" y="172"/>
                                </a:lnTo>
                                <a:lnTo>
                                  <a:pt x="261" y="184"/>
                                </a:lnTo>
                                <a:lnTo>
                                  <a:pt x="287" y="202"/>
                                </a:lnTo>
                                <a:lnTo>
                                  <a:pt x="313" y="199"/>
                                </a:lnTo>
                                <a:lnTo>
                                  <a:pt x="339" y="124"/>
                                </a:lnTo>
                                <a:lnTo>
                                  <a:pt x="365" y="90"/>
                                </a:lnTo>
                                <a:lnTo>
                                  <a:pt x="391" y="74"/>
                                </a:lnTo>
                                <a:lnTo>
                                  <a:pt x="417" y="0"/>
                                </a:lnTo>
                                <a:lnTo>
                                  <a:pt x="443" y="51"/>
                                </a:lnTo>
                                <a:lnTo>
                                  <a:pt x="469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2971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КОКЛЮШ В БЪЛГАРИЯ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>1990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г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3286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0002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27147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24192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2133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478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5620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2762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9810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6951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409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5872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0640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05408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30176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54944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79712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04480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29248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54016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79720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04488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29256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54024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78792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03560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28328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53096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77864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025960" y="3477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3723480"/>
                            <a:ext cx="552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03480" y="1615320"/>
                            <a:ext cx="1357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Заболяемос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26520" y="1063080"/>
                            <a:ext cx="13572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555300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6920" y="76320"/>
                            <a:ext cx="594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5pt;height:313.95pt" coordorigin="0,0" coordsize="8910,6279">
                <v:rect id="shape_0" stroked="f" o:allowincell="f" style="position:absolute;left:0;top:0;width:8909;height:6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819;height:610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1095;top:750;width:7424;height:4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95,4830" to="8519,483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4380" to="8519,438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3915" to="8519,391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3465" to="8519,34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3015" to="8519,301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2565" to="8519,25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2115" to="8519,211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1650" to="8519,165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1200" to="8519,120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95,750" to="8519,75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095;top:750;width:7424;height:4529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1095,750" to="1095,5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5280" to="1094,5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4830" to="1094,48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4380" to="1094,43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3915" to="1094,39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3465" to="1094,34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3015" to="1094,30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2565" to="1094,2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2115" to="1094,21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1650" to="1094,16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1200" to="1094,12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0,750" to="109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95,5280" to="8519,5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95,5279" to="109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5,5279" to="148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75,5279" to="187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5,5279" to="226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55,5279" to="265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45,5279" to="304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35,5279" to="343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25,5279" to="382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5,5279" to="421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05,5279" to="460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10,5279" to="501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00,5279" to="540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90,5279" to="579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80,5279" to="618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70,5279" to="657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60,5279" to="696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50,5279" to="735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0,5279" to="774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0,5279" to="813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20,5279" to="852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69,253" path="m0,244l26,253l52,203l78,209l104,246l130,207l156,233l182,230l208,233l235,172l261,184l287,202l313,199l339,124l365,90l391,74l417,0l443,51l469,109e" stroked="t" o:allowincell="f" style="position:absolute;left:1290;top:1350;width:7034;height:37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180;width:467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КОКЛЮШ В БЪЛГАРИЯ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6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>1990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008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г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51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472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42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81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336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91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246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01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154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109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64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5;top:547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5864;width:86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2544;width:213;height:14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Заболяемос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;top:1674;width:213;height:96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100 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;top:75;width:8744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680;top:120;width:93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061710" cy="4010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1680" cy="4010040"/>
                          <a:chOff x="0" y="0"/>
                          <a:chExt cx="6061680" cy="4010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08520" y="0"/>
                            <a:ext cx="5753160" cy="40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960" y="46440"/>
                            <a:ext cx="5554440" cy="391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27760"/>
                            <a:ext cx="4863600" cy="270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00996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7812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55600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33352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10240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8028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5816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2632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0384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8172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4988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2776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27760"/>
                            <a:ext cx="486360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27760"/>
                            <a:ext cx="720" cy="270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2320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0099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7781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556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3335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1024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8802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6581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4263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2038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9817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7498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277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232080"/>
                            <a:ext cx="4863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64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76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80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972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992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912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868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816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692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712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704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24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08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0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620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5040" y="323208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638640"/>
                            <a:ext cx="4604400" cy="25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279">
                                <a:moveTo>
                                  <a:pt x="0" y="278"/>
                                </a:moveTo>
                                <a:lnTo>
                                  <a:pt x="27" y="278"/>
                                </a:lnTo>
                                <a:lnTo>
                                  <a:pt x="55" y="276"/>
                                </a:lnTo>
                                <a:lnTo>
                                  <a:pt x="83" y="277"/>
                                </a:lnTo>
                                <a:lnTo>
                                  <a:pt x="110" y="278"/>
                                </a:lnTo>
                                <a:lnTo>
                                  <a:pt x="138" y="279"/>
                                </a:lnTo>
                                <a:lnTo>
                                  <a:pt x="166" y="276"/>
                                </a:lnTo>
                                <a:lnTo>
                                  <a:pt x="193" y="201"/>
                                </a:lnTo>
                                <a:lnTo>
                                  <a:pt x="221" y="0"/>
                                </a:lnTo>
                                <a:lnTo>
                                  <a:pt x="249" y="46"/>
                                </a:lnTo>
                                <a:lnTo>
                                  <a:pt x="276" y="245"/>
                                </a:lnTo>
                                <a:lnTo>
                                  <a:pt x="304" y="258"/>
                                </a:lnTo>
                                <a:lnTo>
                                  <a:pt x="331" y="275"/>
                                </a:lnTo>
                                <a:lnTo>
                                  <a:pt x="359" y="278"/>
                                </a:lnTo>
                                <a:lnTo>
                                  <a:pt x="387" y="279"/>
                                </a:lnTo>
                                <a:lnTo>
                                  <a:pt x="414" y="270"/>
                                </a:lnTo>
                                <a:lnTo>
                                  <a:pt x="442" y="266"/>
                                </a:lnTo>
                                <a:lnTo>
                                  <a:pt x="470" y="196"/>
                                </a:lnTo>
                                <a:lnTo>
                                  <a:pt x="497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640" y="222120"/>
                            <a:ext cx="3774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ЕПИДЕМИЧЕН ПАРОТИТ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37980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1672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29451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27133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24912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22687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20376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815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5933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3615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11390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9169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6850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462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77112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02132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28016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54008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79028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04912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30904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55924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81808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07800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32820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58704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83724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09716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35636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60656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86540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12532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375520" y="336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3704040"/>
                            <a:ext cx="470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24920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46440"/>
                            <a:ext cx="5651640" cy="39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0" y="110520"/>
                            <a:ext cx="567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77.35pt;height:315.75pt" coordorigin="-1,0" coordsize="9547,6315">
                <v:rect id="shape_0" stroked="f" o:allowincell="f" style="position:absolute;left:486;top:0;width:9059;height:63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59;top:73;width:8746;height:616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420;top:831;width:7658;height:42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20,4740" to="9078,47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4375" to="9078,437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4025" to="9078,40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3675" to="9078,367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3311" to="9078,331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2961" to="9078,296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2611" to="9078,261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2246" to="9078,224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1896" to="9078,189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1546" to="9078,154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1181" to="9078,118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831" to="9078,83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20;top:831;width:7658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420,831" to="1420,5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5090" to="1419,50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4740" to="1419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4375" to="1419,43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4025" to="1419,40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3675" to="1419,3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3311" to="1419,3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2961" to="1419,29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2611" to="1419,2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2246" to="1419,2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1896" to="1419,18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1546" to="1419,15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1181" to="1419,11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6,831" to="1419,8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0,5090" to="9078,50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0,5090" to="1420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8,5090" to="1828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2,5090" to="2222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31,5090" to="2631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39,5090" to="3039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33,5090" to="3433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42,5090" to="3842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36,5090" to="4236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44,5090" to="4644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53,5090" to="5053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46,5090" to="5446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55,5090" to="5855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63,5090" to="6263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57,5090" to="6657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66,5090" to="7066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60,5090" to="7460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68,5090" to="7868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77,5090" to="8277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71,5090" to="8671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79,5090" to="9079,51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97,279" path="m0,278l27,278l55,276l83,277l110,278l138,279l166,276l193,201l221,0l249,46l276,245l304,258l331,275l359,278l387,279l414,270l442,266l470,196l497,191e" stroked="t" o:allowincell="f" style="position:absolute;left:1624;top:1006;width:7250;height:406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480;top:350;width:594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ЕПИДЕМИЧЕН ПАРОТИТ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598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;top:498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4638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4273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3923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3573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320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285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250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2144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794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444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07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72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0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8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1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2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2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5298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5833;width:740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67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59;top:73;width:8899;height:6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232;top:174;width:892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561455" cy="3962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3962520"/>
                          <a:chOff x="0" y="0"/>
                          <a:chExt cx="6561360" cy="3962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61360" cy="39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80" y="49680"/>
                            <a:ext cx="5655960" cy="38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640080"/>
                            <a:ext cx="4581360" cy="268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94516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56104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17692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79244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40832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02420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64008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640080"/>
                            <a:ext cx="4581360" cy="268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286800"/>
                            <a:ext cx="12816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286800"/>
                            <a:ext cx="12816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931120"/>
                            <a:ext cx="1281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2931120"/>
                            <a:ext cx="1281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557720"/>
                            <a:ext cx="12780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557720"/>
                            <a:ext cx="12780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593360"/>
                            <a:ext cx="128160" cy="173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593360"/>
                            <a:ext cx="128160" cy="173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1095480"/>
                            <a:ext cx="128160" cy="22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1095480"/>
                            <a:ext cx="128160" cy="22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074600"/>
                            <a:ext cx="128160" cy="225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1074600"/>
                            <a:ext cx="128160" cy="22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425680"/>
                            <a:ext cx="127800" cy="90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425680"/>
                            <a:ext cx="127800" cy="90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802960"/>
                            <a:ext cx="121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2802960"/>
                            <a:ext cx="12132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3016080"/>
                            <a:ext cx="1281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3016080"/>
                            <a:ext cx="12816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3080520"/>
                            <a:ext cx="1278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3080520"/>
                            <a:ext cx="1278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3208680"/>
                            <a:ext cx="1278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3208680"/>
                            <a:ext cx="1278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3265200"/>
                            <a:ext cx="12816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3265200"/>
                            <a:ext cx="128160" cy="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3265200"/>
                            <a:ext cx="128160" cy="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3265200"/>
                            <a:ext cx="128160" cy="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3315240"/>
                            <a:ext cx="127800" cy="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3315240"/>
                            <a:ext cx="127800" cy="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3307680"/>
                            <a:ext cx="12780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3307680"/>
                            <a:ext cx="127800" cy="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640080"/>
                            <a:ext cx="720" cy="268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33292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9451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610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1769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7924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083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0242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6400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3329280"/>
                            <a:ext cx="4581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12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12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448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76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76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656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256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856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420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020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6200" y="330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640080"/>
                            <a:ext cx="720" cy="268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33292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28810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24325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19850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15368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10882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6400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817920"/>
                            <a:ext cx="4282920" cy="250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352">
                                <a:moveTo>
                                  <a:pt x="0" y="311"/>
                                </a:moveTo>
                                <a:lnTo>
                                  <a:pt x="43" y="260"/>
                                </a:lnTo>
                                <a:lnTo>
                                  <a:pt x="86" y="0"/>
                                </a:lnTo>
                                <a:lnTo>
                                  <a:pt x="129" y="21"/>
                                </a:lnTo>
                                <a:lnTo>
                                  <a:pt x="172" y="42"/>
                                </a:lnTo>
                                <a:lnTo>
                                  <a:pt x="215" y="73"/>
                                </a:lnTo>
                                <a:lnTo>
                                  <a:pt x="258" y="246"/>
                                </a:lnTo>
                                <a:lnTo>
                                  <a:pt x="301" y="294"/>
                                </a:lnTo>
                                <a:lnTo>
                                  <a:pt x="344" y="316"/>
                                </a:lnTo>
                                <a:lnTo>
                                  <a:pt x="387" y="320"/>
                                </a:lnTo>
                                <a:lnTo>
                                  <a:pt x="430" y="338"/>
                                </a:lnTo>
                                <a:lnTo>
                                  <a:pt x="473" y="345"/>
                                </a:lnTo>
                                <a:lnTo>
                                  <a:pt x="516" y="345"/>
                                </a:lnTo>
                                <a:lnTo>
                                  <a:pt x="559" y="351"/>
                                </a:lnTo>
                                <a:lnTo>
                                  <a:pt x="602" y="3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1520" y="255960"/>
                            <a:ext cx="3157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ОЙ ЗАБОЛЕЛИ И ЗАБОЛЯЕМОСТ ОТ ПАРОТ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412920"/>
                            <a:ext cx="2385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О ВЪЗРАСТОВИ ГРУПИ ПРЕЗ 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313704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7806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140796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4432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945360"/>
                            <a:ext cx="178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923760"/>
                            <a:ext cx="178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227592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65320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286632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8680" y="293040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305820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1560" y="311544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200" y="311544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1640" y="31647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15792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327924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89512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5106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12652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74240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135828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9741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59004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34138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3414240"/>
                            <a:ext cx="119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3414240"/>
                            <a:ext cx="119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-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-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-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-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-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-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632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-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-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-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-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96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5-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3414240"/>
                            <a:ext cx="20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-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5160" y="3414240"/>
                            <a:ext cx="141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3670200"/>
                            <a:ext cx="929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ъзрастови груп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1320" y="1468080"/>
                            <a:ext cx="1357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рой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327924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283068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238248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193428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148608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10382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5900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493240" y="1074600"/>
                            <a:ext cx="135720" cy="157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240" y="3677760"/>
                            <a:ext cx="1707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735000"/>
                            <a:ext cx="22716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735000"/>
                            <a:ext cx="227160" cy="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3657600"/>
                            <a:ext cx="66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772080"/>
                            <a:ext cx="23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657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49680"/>
                            <a:ext cx="5655960" cy="38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7320" y="142200"/>
                            <a:ext cx="480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65pt;height:312pt" coordorigin="0,0" coordsize="10333,6240">
                <v:rect id="shape_0" stroked="f" o:allowincell="f" style="position:absolute;left:0;top:0;width:10332;height:6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8;top:78;width:8906;height:608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1031;top:1008;width:7214;height:4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31,4638" to="8245,463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1,4033" to="8245,403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1,3428" to="8245,342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1,2823" to="8245,282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1,2218" to="8245,221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1,1613" to="8245,161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1,1008" to="8245,100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031;top:1008;width:7214;height:42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165;top:5176;width:201;height: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65;top:5176;width:201;height:6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647;top:4616;width:201;height:6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647;top:4616;width:201;height:62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129;top:2453;width:200;height:27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29;top:2453;width:200;height:27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610;top:2509;width:201;height:27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610;top:2509;width:201;height:273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092;top:1725;width:201;height:35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92;top:1725;width:201;height:351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574;top:1692;width:201;height:35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574;top:1692;width:201;height:355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056;top:3820;width:200;height:14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56;top:3820;width:200;height:14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537;top:4414;width:190;height:8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537;top:4414;width:190;height:82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008;top:4750;width:201;height:4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008;top:4750;width:201;height:49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490;top:4851;width:200;height:3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90;top:4851;width:200;height:39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972;top:5053;width:200;height:1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972;top:5053;width:200;height:1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453;top:5142;width:201;height:1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53;top:5142;width:201;height:10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935;top:5142;width:201;height:1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935;top:5142;width:201;height:10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417;top:5221;width:200;height: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417;top:5221;width:200;height:2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899;top:5209;width:200;height: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99;top:5209;width:200;height:3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031,1008" to="1031,52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5243" to="1075,52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4638" to="1075,46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4033" to="1075,40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3428" to="1075,34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2823" to="1075,28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2218" to="1075,22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1613" to="1075,16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1008" to="1075,10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1,5243" to="8245,52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1,5198" to="1031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12,5198" to="1512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94,5198" to="1994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76,5198" to="2476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58,5198" to="2958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40,5198" to="3440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21,5198" to="3921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03,5198" to="4403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74,5198" to="4874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55,5198" to="5355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37,5198" to="5837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19,5198" to="6319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01,5198" to="6801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82,5198" to="7282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64,5198" to="7764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46,5198" to="8246,528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46,1008" to="8246,52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1,5243" to="8290,52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1,4537" to="8290,4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1,3831" to="8290,38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1,3126" to="8290,31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1,2420" to="8290,24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1,1714" to="8290,17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1,1008" to="8290,10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02,352" path="m0,311l43,260l86,0l129,21l172,42l215,73l258,246l301,294l344,316l387,320l430,338l473,345l516,345l559,351l602,352e" stroked="t" o:allowincell="f" style="position:absolute;left:1266;top:1288;width:6744;height:394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286;top:403;width:4971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ОЙ ЗАБОЛЕЛИ И ЗАБОЛЯЕМОСТ ОТ ПАРОТ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650;width:375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О ВЪЗРАСТОВИ ГРУПИ ПРЕЗ 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4940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4379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2217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8;top:2273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1489;width:2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1455;width:280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3584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4178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4514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4615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4816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4906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6;top:4906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3;top:4984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973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5164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4559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3954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3349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2744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2139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1534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929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537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5377;width:18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5377;width:18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-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-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-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-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-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-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-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2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-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-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5-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5377;width:32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-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8;top:5377;width:22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5780;width:1462;height:3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ъзрастови гру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;top:2312;width:213;height:14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рой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5164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4458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3752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3046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2340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1635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7;top:929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1692;width:213;height:2484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350;top:5792;width:2688;height:2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06;top:5882;width:357;height: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406;top:5882;width:357;height:7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781;top:5760;width:105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5940" to="5409,59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580;top:57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8;top:78;width:8906;height:608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618;top:224;width:75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964555" cy="36385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4480" cy="3638520"/>
                          <a:chOff x="0" y="0"/>
                          <a:chExt cx="5964480" cy="3638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01960" y="0"/>
                            <a:ext cx="5762520" cy="36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80" y="45720"/>
                            <a:ext cx="5662440" cy="35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73200"/>
                            <a:ext cx="4807080" cy="23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74716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49228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22876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97424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71000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5548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19196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93672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7320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73200"/>
                            <a:ext cx="4807080" cy="2338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673200"/>
                            <a:ext cx="0" cy="233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1104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74716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49228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22876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97424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71000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45548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19196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93672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67320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011040"/>
                            <a:ext cx="480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72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56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80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76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00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768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92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816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840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972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960" y="301068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882720"/>
                            <a:ext cx="4506120" cy="21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234">
                                <a:moveTo>
                                  <a:pt x="0" y="114"/>
                                </a:moveTo>
                                <a:lnTo>
                                  <a:pt x="33" y="194"/>
                                </a:lnTo>
                                <a:lnTo>
                                  <a:pt x="66" y="177"/>
                                </a:lnTo>
                                <a:lnTo>
                                  <a:pt x="99" y="0"/>
                                </a:lnTo>
                                <a:lnTo>
                                  <a:pt x="132" y="225"/>
                                </a:lnTo>
                                <a:lnTo>
                                  <a:pt x="165" y="206"/>
                                </a:lnTo>
                                <a:lnTo>
                                  <a:pt x="198" y="226"/>
                                </a:lnTo>
                                <a:lnTo>
                                  <a:pt x="231" y="218"/>
                                </a:lnTo>
                                <a:lnTo>
                                  <a:pt x="264" y="231"/>
                                </a:lnTo>
                                <a:lnTo>
                                  <a:pt x="297" y="234"/>
                                </a:lnTo>
                                <a:lnTo>
                                  <a:pt x="330" y="234"/>
                                </a:lnTo>
                                <a:lnTo>
                                  <a:pt x="363" y="234"/>
                                </a:lnTo>
                                <a:lnTo>
                                  <a:pt x="396" y="233"/>
                                </a:lnTo>
                                <a:lnTo>
                                  <a:pt x="429" y="234"/>
                                </a:lnTo>
                                <a:lnTo>
                                  <a:pt x="462" y="234"/>
                                </a:lnTo>
                                <a:lnTo>
                                  <a:pt x="495" y="234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227160"/>
                            <a:ext cx="2548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МОРБИЛИ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382320"/>
                            <a:ext cx="633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993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5364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9040" y="18554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25833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2428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8186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8652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874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2801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28562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2847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760" y="2847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880" y="2856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2865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1360" y="2847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120" y="2856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880" y="2847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0320" y="26290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946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6834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428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164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910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6466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3917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127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8730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6094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956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064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268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0" y="30834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3374280"/>
                            <a:ext cx="621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30752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45720"/>
                            <a:ext cx="5662440" cy="35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040" y="109080"/>
                            <a:ext cx="480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69.7pt;height:286.5pt" coordorigin="-1,0" coordsize="9394,5730">
                <v:rect id="shape_0" stroked="f" o:allowincell="f" style="position:absolute;left:318;top:0;width:9074;height:57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90;top:72;width:8916;height:558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1422;top:1060;width:7569;height:36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2,4326" to="8991,432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3925" to="8991,39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3510" to="8991,351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3109" to="8991,310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2693" to="8991,269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2292" to="8991,229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1877" to="8991,1877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1475" to="8991,147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2,1060" to="8991,106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22;top:1060;width:7569;height:3681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line id="shape_0" from="1422,1060" to="1422,47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4742" to="1421,47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4326" to="1421,43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3925" to="1421,39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3510" to="1421,3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3109" to="1421,31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2693" to="1421,26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2292" to="1421,22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1877" to="1421,18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1475" to="1421,1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9,1060" to="1421,10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4742" to="8991,47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4741" to="1422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5,4741" to="1895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68,4741" to="2368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41,4741" to="2841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14,4741" to="3314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87,4741" to="3787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61,4741" to="4261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4,4741" to="4734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07,4741" to="5207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80,4741" to="5680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3,4741" to="6153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26,4741" to="6626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9,4741" to="7099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72,4741" to="7572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5,4741" to="8045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19,4741" to="8519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2,4741" to="8992,47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95,234" path="m0,114l33,194l66,177l99,0l132,225l165,206l198,226l231,218l264,231l297,234l330,234l363,234l396,233l429,234l462,234l495,234e" stroked="t" o:allowincell="f" style="position:absolute;left:1666;top:1390;width:7095;height:3351;mso-wrap-style:none;v-text-anchor:middle;mso-position-horizontal-relative:char">
                  <v:fill o:detectmouseclick="t" on="false"/>
                  <v:stroke color="black" weight="27360" joinstyle="round" endcap="flat"/>
                  <w10:wrap type="none"/>
                </v:shape>
                <v:shape id="shape_0" stroked="f" o:allowincell="f" style="position:absolute;left:3294;top:358;width:401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МОРБИЛИ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602;width:99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993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8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4;top:2922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4068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8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9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4512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452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441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4498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448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448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449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451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2;top:448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2;top:4498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448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414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64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22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8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40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00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259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219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177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13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96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7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0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6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9;top:48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5314;width:977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59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0;top:72;width:8916;height:558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959;top:172;width:75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993765" cy="40773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640" cy="4077360"/>
                          <a:chOff x="0" y="0"/>
                          <a:chExt cx="5993640" cy="4077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40840" y="0"/>
                            <a:ext cx="5753160" cy="40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47160"/>
                            <a:ext cx="5650200" cy="39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635760"/>
                            <a:ext cx="4604400" cy="265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02904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5796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49624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22516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96344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70100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43064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16856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712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63576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635760"/>
                            <a:ext cx="4604400" cy="265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635760"/>
                            <a:ext cx="720" cy="265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2904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029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7579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4962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2251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9634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701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4306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1685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8971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6357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290400"/>
                            <a:ext cx="460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684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020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584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12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412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012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76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640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904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132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468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732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032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296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560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860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240" y="3290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962640"/>
                            <a:ext cx="436104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49">
                                <a:moveTo>
                                  <a:pt x="0" y="168"/>
                                </a:moveTo>
                                <a:lnTo>
                                  <a:pt x="26" y="190"/>
                                </a:lnTo>
                                <a:lnTo>
                                  <a:pt x="52" y="176"/>
                                </a:lnTo>
                                <a:lnTo>
                                  <a:pt x="78" y="170"/>
                                </a:lnTo>
                                <a:lnTo>
                                  <a:pt x="104" y="208"/>
                                </a:lnTo>
                                <a:lnTo>
                                  <a:pt x="130" y="179"/>
                                </a:lnTo>
                                <a:lnTo>
                                  <a:pt x="156" y="0"/>
                                </a:lnTo>
                                <a:lnTo>
                                  <a:pt x="182" y="213"/>
                                </a:lnTo>
                                <a:lnTo>
                                  <a:pt x="208" y="232"/>
                                </a:lnTo>
                                <a:lnTo>
                                  <a:pt x="234" y="220"/>
                                </a:lnTo>
                                <a:lnTo>
                                  <a:pt x="259" y="52"/>
                                </a:lnTo>
                                <a:lnTo>
                                  <a:pt x="285" y="237"/>
                                </a:lnTo>
                                <a:lnTo>
                                  <a:pt x="311" y="243"/>
                                </a:lnTo>
                                <a:lnTo>
                                  <a:pt x="337" y="247"/>
                                </a:lnTo>
                                <a:lnTo>
                                  <a:pt x="363" y="246"/>
                                </a:lnTo>
                                <a:lnTo>
                                  <a:pt x="389" y="235"/>
                                </a:lnTo>
                                <a:lnTo>
                                  <a:pt x="415" y="247"/>
                                </a:lnTo>
                                <a:lnTo>
                                  <a:pt x="441" y="248"/>
                                </a:lnTo>
                                <a:lnTo>
                                  <a:pt x="467" y="2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227880"/>
                            <a:ext cx="2775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РУБЕОЛА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374040"/>
                            <a:ext cx="703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990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246816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2,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67408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3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248652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8,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284220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2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257112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2,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89712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39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288864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3,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600" y="295416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1,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130860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47,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4600" y="310392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2355840"/>
                            <a:ext cx="280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8,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5360" y="2973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,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080" y="3066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6520" y="31222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800" y="297324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,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760" y="30106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6600" y="31320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720" y="31320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800" y="301932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,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3225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29635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2692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24307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21596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8979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6358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3647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1030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831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5702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6292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10556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34892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59156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83456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07720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31984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56284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80548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04884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28176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52512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76740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01076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25340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49604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73904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98168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225040" y="34138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3771360"/>
                            <a:ext cx="5716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31832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47160"/>
                            <a:ext cx="5650200" cy="39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4680" y="112320"/>
                            <a:ext cx="480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72pt;height:321.05pt" coordorigin="-1,0" coordsize="9440,6421">
                <v:rect id="shape_0" stroked="f" o:allowincell="f" style="position:absolute;left:379;top:0;width:9059;height:64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53;top:74;width:8897;height:621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1570;top:1001;width:7250;height:4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70,4770" to="8820,47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4343" to="8820,434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3931" to="8820,393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3504" to="8820,350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3092" to="8820,309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2679" to="8820,267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2253" to="8820,225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1840" to="8820,18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1413" to="8820,141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570,1001" to="8820,100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570;top:1001;width:7250;height:418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570,1001" to="1570,51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5182" to="1569,51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4770" to="1569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4343" to="1569,43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3931" to="1569,39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3504" to="1569,35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3092" to="1569,30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2679" to="1569,26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2253" to="1569,22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1840" to="1569,18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1413" to="1569,14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1001" to="1569,10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0,5182" to="8820,51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0,5182" to="1570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53,5182" to="1953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35,5182" to="2335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18,5182" to="2718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0,5182" to="3100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2,5182" to="3482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5,5182" to="3865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47,5182" to="4247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0,5182" to="4630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12,5182" to="5012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80,5182" to="5380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62,5182" to="5762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44,5182" to="6144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27,5182" to="6527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09,5182" to="6909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92,5182" to="7292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74,5182" to="7674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56,5182" to="8056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39,5182" to="8439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21,5182" to="8821,52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67,249" path="m0,168l26,190l52,176l78,170l104,208l130,179l156,0l182,213l208,232l234,220l259,52l285,237l311,243l337,247l363,246l389,235l415,247l441,248l467,249e" stroked="t" o:allowincell="f" style="position:absolute;left:1762;top:1516;width:6867;height:366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921;top:359;width:4370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РУБЕОЛА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1;top:589;width:110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990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3887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2,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4211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3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3916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8,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4476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2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4049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2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1413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39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4549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3,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5;top:4652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1,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9;top:2061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47,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4888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9;top:3710;width:4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8,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8;top:468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5;top:482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7;top:491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4682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,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3;top:474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7;top:493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8;top:4932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4;top:4755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507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4667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424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382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3401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298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257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214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173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131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89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1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6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1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8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8;top:5376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5939;width:89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76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3;top:74;width:8897;height:621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8086;top:177;width:75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color w:val="FF0000"/>
          <w:lang w:val="bg-BG" w:eastAsia="en-US"/>
        </w:rPr>
        <mc:AlternateContent>
          <mc:Choice Requires="wpg">
            <w:drawing>
              <wp:inline distT="0" distB="0" distL="0" distR="0">
                <wp:extent cx="5781675" cy="4229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4229280"/>
                          <a:chOff x="0" y="0"/>
                          <a:chExt cx="5781600" cy="4229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90440" y="0"/>
                            <a:ext cx="559116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47520"/>
                            <a:ext cx="5486400" cy="41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847800"/>
                            <a:ext cx="4648320" cy="28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26700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85768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45736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205740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65744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24776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84780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847800"/>
                            <a:ext cx="4648320" cy="28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847800"/>
                            <a:ext cx="720" cy="28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6669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2670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8576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457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0574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657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47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847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3666960"/>
                            <a:ext cx="46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0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3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2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632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4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72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2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0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51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69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14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52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94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2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772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5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952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40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78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96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580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12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824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2080" y="3666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190520"/>
                            <a:ext cx="4533840" cy="141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49">
                                <a:moveTo>
                                  <a:pt x="0" y="82"/>
                                </a:moveTo>
                                <a:lnTo>
                                  <a:pt x="13" y="84"/>
                                </a:lnTo>
                                <a:lnTo>
                                  <a:pt x="25" y="116"/>
                                </a:lnTo>
                                <a:lnTo>
                                  <a:pt x="38" y="95"/>
                                </a:lnTo>
                                <a:lnTo>
                                  <a:pt x="50" y="85"/>
                                </a:lnTo>
                                <a:lnTo>
                                  <a:pt x="63" y="60"/>
                                </a:lnTo>
                                <a:lnTo>
                                  <a:pt x="75" y="65"/>
                                </a:lnTo>
                                <a:lnTo>
                                  <a:pt x="88" y="33"/>
                                </a:lnTo>
                                <a:lnTo>
                                  <a:pt x="100" y="53"/>
                                </a:lnTo>
                                <a:lnTo>
                                  <a:pt x="113" y="55"/>
                                </a:lnTo>
                                <a:lnTo>
                                  <a:pt x="125" y="33"/>
                                </a:lnTo>
                                <a:lnTo>
                                  <a:pt x="138" y="60"/>
                                </a:lnTo>
                                <a:lnTo>
                                  <a:pt x="150" y="0"/>
                                </a:lnTo>
                                <a:lnTo>
                                  <a:pt x="163" y="55"/>
                                </a:lnTo>
                                <a:lnTo>
                                  <a:pt x="175" y="68"/>
                                </a:lnTo>
                                <a:lnTo>
                                  <a:pt x="188" y="98"/>
                                </a:lnTo>
                                <a:lnTo>
                                  <a:pt x="200" y="75"/>
                                </a:lnTo>
                                <a:lnTo>
                                  <a:pt x="213" y="70"/>
                                </a:lnTo>
                                <a:lnTo>
                                  <a:pt x="225" y="112"/>
                                </a:lnTo>
                                <a:lnTo>
                                  <a:pt x="238" y="60"/>
                                </a:lnTo>
                                <a:lnTo>
                                  <a:pt x="251" y="88"/>
                                </a:lnTo>
                                <a:lnTo>
                                  <a:pt x="263" y="149"/>
                                </a:lnTo>
                                <a:lnTo>
                                  <a:pt x="276" y="122"/>
                                </a:lnTo>
                                <a:lnTo>
                                  <a:pt x="288" y="65"/>
                                </a:lnTo>
                                <a:lnTo>
                                  <a:pt x="301" y="86"/>
                                </a:lnTo>
                                <a:lnTo>
                                  <a:pt x="313" y="84"/>
                                </a:lnTo>
                                <a:lnTo>
                                  <a:pt x="326" y="59"/>
                                </a:lnTo>
                                <a:lnTo>
                                  <a:pt x="338" y="106"/>
                                </a:lnTo>
                                <a:lnTo>
                                  <a:pt x="351" y="96"/>
                                </a:lnTo>
                                <a:lnTo>
                                  <a:pt x="363" y="126"/>
                                </a:lnTo>
                                <a:lnTo>
                                  <a:pt x="376" y="139"/>
                                </a:lnTo>
                                <a:lnTo>
                                  <a:pt x="388" y="139"/>
                                </a:lnTo>
                                <a:lnTo>
                                  <a:pt x="401" y="138"/>
                                </a:lnTo>
                                <a:lnTo>
                                  <a:pt x="413" y="125"/>
                                </a:lnTo>
                                <a:lnTo>
                                  <a:pt x="426" y="65"/>
                                </a:lnTo>
                                <a:lnTo>
                                  <a:pt x="438" y="125"/>
                                </a:lnTo>
                                <a:lnTo>
                                  <a:pt x="451" y="94"/>
                                </a:lnTo>
                                <a:lnTo>
                                  <a:pt x="463" y="77"/>
                                </a:lnTo>
                                <a:lnTo>
                                  <a:pt x="476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476280"/>
                            <a:ext cx="2873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ВАРИЦЕЛА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64764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0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3600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3200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27907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23907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9908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5908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1811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781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7432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7432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37432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7440" y="37432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3914280"/>
                            <a:ext cx="542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54116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47520"/>
                            <a:ext cx="5486400" cy="41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440" y="162000"/>
                            <a:ext cx="480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920" y="3753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55.3pt;height:333pt" coordorigin="-1,0" coordsize="9106,6660">
                <v:rect id="shape_0" stroked="f" o:allowincell="f" style="position:absolute;left:300;top:0;width:8804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75;top:75;width:8639;height:650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455;top:1335;width:7319;height:44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55,5145" to="8774,514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55,4500" to="8774,450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55,3870" to="8774,38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55,3240" to="8774,32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55,2610" to="8774,261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55,1965" to="8774,19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55,1335" to="8774,133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55;top:1335;width:7319;height:443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455,1335" to="1455,5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5775" to="1454,57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5145" to="1454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4500" to="1454,45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3870" to="1454,38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3240" to="1454,32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2610" to="1454,26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1965" to="1454,19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1335" to="1454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55,5775" to="8774,57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55,5774" to="145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50,5774" to="165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30,5774" to="183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5,5774" to="202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05,5774" to="220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00,5774" to="240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80,5774" to="258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75,5774" to="277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55,5774" to="295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50,5774" to="315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30,5774" to="333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5,5774" to="352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05,5774" to="370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00,5774" to="390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80,5774" to="408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5,5774" to="427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55,5774" to="445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0,5774" to="465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30,5774" to="483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25,5774" to="502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05,5774" to="520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00,5774" to="540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80,5774" to="558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75,5774" to="577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55,5774" to="595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50,5774" to="615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30,5774" to="633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25,5774" to="652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05,5774" to="670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00,5774" to="690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80,5774" to="708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75,5774" to="727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55,5774" to="745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0,5774" to="765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0,5774" to="783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25,5774" to="802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05,5774" to="820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0,5774" to="840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80,5774" to="8580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75,5774" to="8775,58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76,149" path="m0,82l13,84l25,116l38,95l50,85l63,60l75,65l88,33l100,53l113,55l125,33l138,60l150,0l163,55l175,68l188,98l200,75l213,70l225,112l238,60l251,88l263,149l276,122l288,65l301,86l313,84l326,59l338,106l351,96l363,126l376,139l388,139l401,138l413,125l426,65l438,125l451,94l463,77l476,134e" stroked="t" o:allowincell="f" style="position:absolute;left:1545;top:1875;width:7139;height:22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355;top:750;width:452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ВАРИЦЕЛА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1020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0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;top:567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504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439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376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313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250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186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123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589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589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589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4;top:589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6164;width:85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27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5;top:75;width:8639;height:650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500;top:255;width:75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591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120765" cy="35661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566160"/>
                          <a:chOff x="0" y="0"/>
                          <a:chExt cx="6120720" cy="3566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358200" y="0"/>
                            <a:ext cx="5762520" cy="35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240" y="41400"/>
                            <a:ext cx="5671800" cy="34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518760"/>
                            <a:ext cx="5111280" cy="25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660760"/>
                            <a:ext cx="511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232000"/>
                            <a:ext cx="511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803960"/>
                            <a:ext cx="511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375560"/>
                            <a:ext cx="511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947520"/>
                            <a:ext cx="511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518760"/>
                            <a:ext cx="511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518760"/>
                            <a:ext cx="5111280" cy="25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518760"/>
                            <a:ext cx="720" cy="257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30891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6607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23200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8039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3755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94752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5187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3089160"/>
                            <a:ext cx="511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84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80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884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44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944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3760" y="308880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798840"/>
                            <a:ext cx="5111280" cy="19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240">
                                <a:moveTo>
                                  <a:pt x="0" y="206"/>
                                </a:moveTo>
                                <a:lnTo>
                                  <a:pt x="19" y="177"/>
                                </a:lnTo>
                                <a:lnTo>
                                  <a:pt x="39" y="59"/>
                                </a:lnTo>
                                <a:lnTo>
                                  <a:pt x="58" y="0"/>
                                </a:lnTo>
                                <a:lnTo>
                                  <a:pt x="78" y="127"/>
                                </a:lnTo>
                                <a:lnTo>
                                  <a:pt x="97" y="151"/>
                                </a:lnTo>
                                <a:lnTo>
                                  <a:pt x="116" y="91"/>
                                </a:lnTo>
                                <a:lnTo>
                                  <a:pt x="136" y="83"/>
                                </a:lnTo>
                                <a:lnTo>
                                  <a:pt x="155" y="68"/>
                                </a:lnTo>
                                <a:lnTo>
                                  <a:pt x="174" y="117"/>
                                </a:lnTo>
                                <a:lnTo>
                                  <a:pt x="194" y="119"/>
                                </a:lnTo>
                                <a:lnTo>
                                  <a:pt x="213" y="156"/>
                                </a:lnTo>
                                <a:lnTo>
                                  <a:pt x="233" y="169"/>
                                </a:lnTo>
                                <a:lnTo>
                                  <a:pt x="252" y="174"/>
                                </a:lnTo>
                                <a:lnTo>
                                  <a:pt x="271" y="192"/>
                                </a:lnTo>
                                <a:lnTo>
                                  <a:pt x="291" y="230"/>
                                </a:lnTo>
                                <a:lnTo>
                                  <a:pt x="310" y="228"/>
                                </a:lnTo>
                                <a:lnTo>
                                  <a:pt x="329" y="211"/>
                                </a:lnTo>
                                <a:lnTo>
                                  <a:pt x="349" y="194"/>
                                </a:lnTo>
                                <a:lnTo>
                                  <a:pt x="368" y="164"/>
                                </a:lnTo>
                                <a:lnTo>
                                  <a:pt x="388" y="165"/>
                                </a:lnTo>
                                <a:lnTo>
                                  <a:pt x="407" y="224"/>
                                </a:lnTo>
                                <a:lnTo>
                                  <a:pt x="426" y="219"/>
                                </a:lnTo>
                                <a:lnTo>
                                  <a:pt x="446" y="206"/>
                                </a:lnTo>
                                <a:lnTo>
                                  <a:pt x="465" y="211"/>
                                </a:lnTo>
                                <a:lnTo>
                                  <a:pt x="484" y="240"/>
                                </a:lnTo>
                                <a:lnTo>
                                  <a:pt x="504" y="231"/>
                                </a:lnTo>
                                <a:lnTo>
                                  <a:pt x="523" y="222"/>
                                </a:lnTo>
                                <a:lnTo>
                                  <a:pt x="543" y="221"/>
                                </a:lnTo>
                                <a:lnTo>
                                  <a:pt x="562" y="210"/>
                                </a:lnTo>
                                <a:lnTo>
                                  <a:pt x="581" y="215"/>
                                </a:lnTo>
                                <a:lnTo>
                                  <a:pt x="601" y="225"/>
                                </a:lnTo>
                                <a:lnTo>
                                  <a:pt x="620" y="2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227880"/>
                            <a:ext cx="27583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СКАРЛАТИНА В БЪЛГАР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976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03084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260208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17440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7456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31760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8888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460440"/>
                            <a:ext cx="134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08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76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972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4400" y="315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3303360"/>
                            <a:ext cx="527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24920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41400"/>
                            <a:ext cx="5671800" cy="34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7280" y="98280"/>
                            <a:ext cx="582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82pt;height:280.8pt" coordorigin="-1,0" coordsize="9640,5616">
                <v:rect id="shape_0" stroked="f" o:allowincell="f" style="position:absolute;left:564;top:0;width:9074;height:56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29;top:65;width:8931;height:543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343;top:817;width:8048;height:40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43,4190" to="9391,4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3,3515" to="9391,35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3,2841" to="9391,28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3,2166" to="9391,21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3,1492" to="9391,1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3,817" to="9391,8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43;top:817;width:8048;height:4047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1343,817" to="1343,48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4865" to="1342,48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4190" to="1342,4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3515" to="1342,35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2841" to="1342,28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2166" to="1342,21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1492" to="1342,1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4,817" to="1342,8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3,4865" to="9391,48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3,4864" to="1343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56,4864" to="2356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5,4864" to="3355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68,4864" to="4368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68,4864" to="5368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0,4864" to="6380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0,4864" to="7380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93,4864" to="8393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92,4864" to="9392,490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20,240" path="m0,206l19,177l39,59l58,0l78,127l97,151l116,91l136,83l155,68l174,117l194,119l213,156l233,169l252,174l271,192l291,230l310,228l329,211l349,194l368,164l388,165l407,224l426,219l446,206l465,211l484,240l504,231l523,222l543,221l562,210l581,215l601,225l620,232e" stroked="t" o:allowincell="f" style="position:absolute;left:1343;top:1258;width:8048;height:311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724;top:359;width:4343;height:6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СКАРЛАТИНА В БЪЛГАРИЯ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976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4773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098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3424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2749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2075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1400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725;width:21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1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3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6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5;top:4967;width:28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5202;width:829;height: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67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9;top:65;width:8931;height:54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8106;top:155;width:916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066155" cy="42729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0" cy="4272840"/>
                          <a:chOff x="0" y="0"/>
                          <a:chExt cx="6066000" cy="4272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332280" y="0"/>
                            <a:ext cx="5734080" cy="427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800" y="47520"/>
                            <a:ext cx="5629320" cy="41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666720"/>
                            <a:ext cx="4886280" cy="30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343836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312408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81952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51460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20032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89540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59084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28592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97164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66672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666720"/>
                            <a:ext cx="4886280" cy="30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666720"/>
                            <a:ext cx="720" cy="307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743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438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1240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8195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5146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200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8954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5908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2859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9716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666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3743280"/>
                            <a:ext cx="4886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45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7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3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528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5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48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7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568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9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88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7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9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2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91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14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43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69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988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444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73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964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25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52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776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04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33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56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852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37425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971640"/>
                            <a:ext cx="4734000" cy="22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236">
                                <a:moveTo>
                                  <a:pt x="0" y="41"/>
                                </a:moveTo>
                                <a:lnTo>
                                  <a:pt x="15" y="57"/>
                                </a:lnTo>
                                <a:lnTo>
                                  <a:pt x="31" y="100"/>
                                </a:lnTo>
                                <a:lnTo>
                                  <a:pt x="46" y="84"/>
                                </a:lnTo>
                                <a:lnTo>
                                  <a:pt x="62" y="96"/>
                                </a:lnTo>
                                <a:lnTo>
                                  <a:pt x="78" y="58"/>
                                </a:lnTo>
                                <a:lnTo>
                                  <a:pt x="93" y="105"/>
                                </a:lnTo>
                                <a:lnTo>
                                  <a:pt x="109" y="104"/>
                                </a:lnTo>
                                <a:lnTo>
                                  <a:pt x="124" y="102"/>
                                </a:lnTo>
                                <a:lnTo>
                                  <a:pt x="140" y="46"/>
                                </a:lnTo>
                                <a:lnTo>
                                  <a:pt x="155" y="21"/>
                                </a:lnTo>
                                <a:lnTo>
                                  <a:pt x="171" y="0"/>
                                </a:lnTo>
                                <a:lnTo>
                                  <a:pt x="186" y="36"/>
                                </a:lnTo>
                                <a:lnTo>
                                  <a:pt x="202" y="68"/>
                                </a:lnTo>
                                <a:lnTo>
                                  <a:pt x="217" y="147"/>
                                </a:lnTo>
                                <a:lnTo>
                                  <a:pt x="233" y="107"/>
                                </a:lnTo>
                                <a:lnTo>
                                  <a:pt x="249" y="163"/>
                                </a:lnTo>
                                <a:lnTo>
                                  <a:pt x="264" y="160"/>
                                </a:lnTo>
                                <a:lnTo>
                                  <a:pt x="280" y="120"/>
                                </a:lnTo>
                                <a:lnTo>
                                  <a:pt x="295" y="147"/>
                                </a:lnTo>
                                <a:lnTo>
                                  <a:pt x="311" y="131"/>
                                </a:lnTo>
                                <a:lnTo>
                                  <a:pt x="326" y="150"/>
                                </a:lnTo>
                                <a:lnTo>
                                  <a:pt x="342" y="133"/>
                                </a:lnTo>
                                <a:lnTo>
                                  <a:pt x="357" y="134"/>
                                </a:lnTo>
                                <a:lnTo>
                                  <a:pt x="373" y="120"/>
                                </a:lnTo>
                                <a:lnTo>
                                  <a:pt x="388" y="220"/>
                                </a:lnTo>
                                <a:lnTo>
                                  <a:pt x="404" y="236"/>
                                </a:lnTo>
                                <a:lnTo>
                                  <a:pt x="420" y="181"/>
                                </a:lnTo>
                                <a:lnTo>
                                  <a:pt x="435" y="217"/>
                                </a:lnTo>
                                <a:lnTo>
                                  <a:pt x="451" y="220"/>
                                </a:lnTo>
                                <a:lnTo>
                                  <a:pt x="466" y="209"/>
                                </a:lnTo>
                                <a:lnTo>
                                  <a:pt x="482" y="212"/>
                                </a:lnTo>
                                <a:lnTo>
                                  <a:pt x="497" y="2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352440"/>
                            <a:ext cx="41940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МЕНИНГОКОКОВА ИНФЕКЦИЯ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51444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3676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33717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30574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27525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24480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2133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8288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5238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21932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9050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600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56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48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24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64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4009320"/>
                            <a:ext cx="628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56096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00" y="47520"/>
                            <a:ext cx="5629320" cy="414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5920" y="66600"/>
                            <a:ext cx="480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38196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77.7pt;height:336.45pt" coordorigin="-1,0" coordsize="9554,6729">
                <v:rect id="shape_0" stroked="f" o:allowincell="f" style="position:absolute;left:523;top:0;width:9029;height:67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8;top:75;width:8864;height:652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393;top:1050;width:7694;height:48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93,5415" to="9087,541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4920" to="9087,492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4440" to="9087,44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3960" to="9087,396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3465" to="9087,34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2985" to="9087,298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2505" to="9087,250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2025" to="9087,20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1530" to="9087,153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93,1050" to="9087,105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393;top:1050;width:7694;height:484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1393,1050" to="1393,58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5895" to="1392,58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5415" to="1392,54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4920" to="1392,49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4440" to="1392,44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3960" to="1392,3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3465" to="1392,34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2985" to="1392,29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2505" to="1392,2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2025" to="1392,20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1530" to="1392,1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48,1050" to="1392,10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3,5895" to="9087,58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3,5894" to="139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33,5894" to="163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58,5894" to="185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98,5894" to="209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23,5894" to="232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63,5894" to="256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8,5894" to="278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8,5894" to="302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53,5894" to="325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93,5894" to="349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8,5894" to="371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58,5894" to="395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98,5894" to="419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23,5894" to="442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63,5894" to="466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88,5894" to="488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28,5894" to="512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53,5894" to="535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93,5894" to="559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18,5894" to="581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58,5894" to="605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83,5894" to="628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23,5894" to="652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63,5894" to="676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88,5894" to="698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28,5894" to="722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53,5894" to="745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93,5894" to="769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18,5894" to="791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8,5894" to="815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83,5894" to="838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3,5894" to="8623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48,5894" to="884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8,5894" to="9088,593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97,236" path="m0,41l15,57l31,100l46,84l62,96l78,58l93,105l109,104l124,102l140,46l155,21l171,0l186,36l202,68l217,147l233,107l249,163l264,160l280,120l295,147l311,131l326,150l342,133l357,134l373,120l388,220l404,236l420,181l435,217l451,220l466,209l482,212l497,230e" stroked="t" o:allowincell="f" style="position:absolute;left:1513;top:1530;width:7454;height:35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782;top:555;width:660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МЕНИНГОКОКОВА ИНФЕКЦИЯ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810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579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531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481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433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385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336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288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240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192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142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94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7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3;top:6314;width:98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58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8;top:75;width:8864;height:65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978;top:105;width:75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2;top:601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670550" cy="39719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720" cy="3971880"/>
                          <a:chOff x="0" y="0"/>
                          <a:chExt cx="5670720" cy="3971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26880" y="0"/>
                            <a:ext cx="5343480" cy="39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6560" y="47520"/>
                            <a:ext cx="5234400" cy="38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76440"/>
                            <a:ext cx="4492080" cy="28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3009960"/>
                            <a:ext cx="449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543040"/>
                            <a:ext cx="449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2076480"/>
                            <a:ext cx="449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609560"/>
                            <a:ext cx="449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143000"/>
                            <a:ext cx="449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76440"/>
                            <a:ext cx="449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76440"/>
                            <a:ext cx="4492080" cy="28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676440"/>
                            <a:ext cx="720" cy="28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47652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0099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5430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0764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6095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430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6764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3476520"/>
                            <a:ext cx="449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332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84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568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464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88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148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016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00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384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252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76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36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656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452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384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208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068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892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752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620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3040" y="3476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857160"/>
                            <a:ext cx="4492080" cy="220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31">
                                <a:moveTo>
                                  <a:pt x="0" y="97"/>
                                </a:moveTo>
                                <a:lnTo>
                                  <a:pt x="14" y="0"/>
                                </a:lnTo>
                                <a:lnTo>
                                  <a:pt x="28" y="94"/>
                                </a:lnTo>
                                <a:lnTo>
                                  <a:pt x="43" y="83"/>
                                </a:lnTo>
                                <a:lnTo>
                                  <a:pt x="57" y="139"/>
                                </a:lnTo>
                                <a:lnTo>
                                  <a:pt x="71" y="149"/>
                                </a:lnTo>
                                <a:lnTo>
                                  <a:pt x="85" y="175"/>
                                </a:lnTo>
                                <a:lnTo>
                                  <a:pt x="99" y="193"/>
                                </a:lnTo>
                                <a:lnTo>
                                  <a:pt x="114" y="205"/>
                                </a:lnTo>
                                <a:lnTo>
                                  <a:pt x="128" y="202"/>
                                </a:lnTo>
                                <a:lnTo>
                                  <a:pt x="142" y="214"/>
                                </a:lnTo>
                                <a:lnTo>
                                  <a:pt x="156" y="225"/>
                                </a:lnTo>
                                <a:lnTo>
                                  <a:pt x="170" y="229"/>
                                </a:lnTo>
                                <a:lnTo>
                                  <a:pt x="184" y="231"/>
                                </a:lnTo>
                                <a:lnTo>
                                  <a:pt x="199" y="216"/>
                                </a:lnTo>
                                <a:lnTo>
                                  <a:pt x="213" y="219"/>
                                </a:lnTo>
                                <a:lnTo>
                                  <a:pt x="227" y="209"/>
                                </a:lnTo>
                                <a:lnTo>
                                  <a:pt x="241" y="209"/>
                                </a:lnTo>
                                <a:lnTo>
                                  <a:pt x="255" y="178"/>
                                </a:lnTo>
                                <a:lnTo>
                                  <a:pt x="270" y="190"/>
                                </a:lnTo>
                                <a:lnTo>
                                  <a:pt x="284" y="202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0"/>
                                </a:lnTo>
                                <a:lnTo>
                                  <a:pt x="326" y="220"/>
                                </a:lnTo>
                                <a:lnTo>
                                  <a:pt x="341" y="231"/>
                                </a:lnTo>
                                <a:lnTo>
                                  <a:pt x="355" y="227"/>
                                </a:lnTo>
                                <a:lnTo>
                                  <a:pt x="369" y="205"/>
                                </a:lnTo>
                                <a:lnTo>
                                  <a:pt x="383" y="200"/>
                                </a:lnTo>
                                <a:lnTo>
                                  <a:pt x="397" y="175"/>
                                </a:lnTo>
                                <a:lnTo>
                                  <a:pt x="411" y="184"/>
                                </a:lnTo>
                                <a:lnTo>
                                  <a:pt x="426" y="163"/>
                                </a:lnTo>
                                <a:lnTo>
                                  <a:pt x="440" y="158"/>
                                </a:lnTo>
                                <a:lnTo>
                                  <a:pt x="454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920" y="276120"/>
                            <a:ext cx="3247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ЕНТЕРОКОЛИТИ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0" y="43812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3409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29433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2476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20098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1542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1076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609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67320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23768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80144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235584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291996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348372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404748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460188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5165640" y="35593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3761640"/>
                            <a:ext cx="428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37844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47520"/>
                            <a:ext cx="523440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9680" y="95400"/>
                            <a:ext cx="480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46.55pt;height:312.75pt" coordorigin="-1,0" coordsize="8931,6255">
                <v:rect id="shape_0" stroked="f" o:allowincell="f" style="position:absolute;left:515;top:0;width:8414;height:62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3;top:75;width:8242;height:610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466;top:1065;width:7073;height:44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66,4740" to="8539,47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6,4005" to="8539,400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6,3270" to="8539,32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6,2535" to="8539,253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6,1800" to="8539,180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6,1065" to="8539,10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66;top:1065;width:7073;height:440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466,1065" to="1466,54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9,5475" to="1465,5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9,4740" to="1465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9,4005" to="1465,40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9,3270" to="1465,3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9,2535" to="1465,25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9,1800" to="1465,18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9,1065" to="1465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6,5475" to="8539,5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6,5474" to="1466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84,5474" to="1684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2,5474" to="1902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6,5474" to="2136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54,5474" to="2354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72,5474" to="2572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90,5474" to="2790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08,5474" to="3008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2,5474" to="3242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60,5474" to="3460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78,5474" to="3678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97,5474" to="3897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15,5474" to="4115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33,5474" to="4333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67,5474" to="4567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85,5474" to="4785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03,5474" to="5003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21,5474" to="5221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9,5474" to="5439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3,5474" to="5673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91,5474" to="5891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09,5474" to="6109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28,5474" to="6328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46,5474" to="6546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79,5474" to="6779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98,5474" to="6998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16,5474" to="7216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34,5474" to="7434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2,5474" to="7652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70,5474" to="7870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04,5474" to="8104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22,5474" to="8322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40,5474" to="8540,55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54,231" path="m0,97l14,0l28,94l43,83l57,139l71,149l85,175l99,193l114,205l128,202l142,214l156,225l170,229l184,231l199,216l213,219l227,209l241,209l255,178l270,190l284,202l298,216l312,210l326,220l341,231l355,227l369,205l383,200l397,175l411,184l426,163l440,158l454,157e" stroked="t" o:allowincell="f" style="position:absolute;left:1466;top:1350;width:7073;height:34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181;top:435;width:511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ЕНТЕРОКОЛИТИ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690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537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463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390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316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243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69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96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7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5;top:560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5924;width:673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71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3;top:75;width:8242;height:61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590;top:150;width:756;height:3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600065" cy="36766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676680"/>
                          <a:chOff x="0" y="0"/>
                          <a:chExt cx="5600160" cy="3676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27800" y="0"/>
                            <a:ext cx="5472360" cy="36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920" y="0"/>
                            <a:ext cx="5358240" cy="35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19200"/>
                            <a:ext cx="4363560" cy="25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79072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50524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22876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94328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66680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38096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10484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81900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4288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42880"/>
                            <a:ext cx="4363560" cy="25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42880"/>
                            <a:ext cx="720" cy="252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0672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79072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5052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2287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9432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6668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3809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1048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8190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5428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3067200"/>
                            <a:ext cx="436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064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960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1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12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44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32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9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292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80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148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97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864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728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1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548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444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412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00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9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128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88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984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880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77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736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6680" y="30664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61960"/>
                            <a:ext cx="4363560" cy="23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46">
                                <a:moveTo>
                                  <a:pt x="0" y="120"/>
                                </a:moveTo>
                                <a:lnTo>
                                  <a:pt x="14" y="0"/>
                                </a:lnTo>
                                <a:lnTo>
                                  <a:pt x="27" y="132"/>
                                </a:lnTo>
                                <a:lnTo>
                                  <a:pt x="41" y="41"/>
                                </a:lnTo>
                                <a:lnTo>
                                  <a:pt x="55" y="120"/>
                                </a:lnTo>
                                <a:lnTo>
                                  <a:pt x="69" y="108"/>
                                </a:lnTo>
                                <a:lnTo>
                                  <a:pt x="82" y="144"/>
                                </a:lnTo>
                                <a:lnTo>
                                  <a:pt x="96" y="180"/>
                                </a:lnTo>
                                <a:lnTo>
                                  <a:pt x="110" y="184"/>
                                </a:lnTo>
                                <a:lnTo>
                                  <a:pt x="123" y="162"/>
                                </a:lnTo>
                                <a:lnTo>
                                  <a:pt x="137" y="183"/>
                                </a:lnTo>
                                <a:lnTo>
                                  <a:pt x="151" y="180"/>
                                </a:lnTo>
                                <a:lnTo>
                                  <a:pt x="165" y="198"/>
                                </a:lnTo>
                                <a:lnTo>
                                  <a:pt x="178" y="209"/>
                                </a:lnTo>
                                <a:lnTo>
                                  <a:pt x="192" y="175"/>
                                </a:lnTo>
                                <a:lnTo>
                                  <a:pt x="206" y="161"/>
                                </a:lnTo>
                                <a:lnTo>
                                  <a:pt x="220" y="165"/>
                                </a:lnTo>
                                <a:lnTo>
                                  <a:pt x="233" y="183"/>
                                </a:lnTo>
                                <a:lnTo>
                                  <a:pt x="247" y="91"/>
                                </a:lnTo>
                                <a:lnTo>
                                  <a:pt x="261" y="153"/>
                                </a:lnTo>
                                <a:lnTo>
                                  <a:pt x="274" y="204"/>
                                </a:lnTo>
                                <a:lnTo>
                                  <a:pt x="288" y="211"/>
                                </a:lnTo>
                                <a:lnTo>
                                  <a:pt x="302" y="216"/>
                                </a:lnTo>
                                <a:lnTo>
                                  <a:pt x="316" y="230"/>
                                </a:lnTo>
                                <a:lnTo>
                                  <a:pt x="329" y="234"/>
                                </a:lnTo>
                                <a:lnTo>
                                  <a:pt x="343" y="230"/>
                                </a:lnTo>
                                <a:lnTo>
                                  <a:pt x="357" y="240"/>
                                </a:lnTo>
                                <a:lnTo>
                                  <a:pt x="370" y="246"/>
                                </a:lnTo>
                                <a:lnTo>
                                  <a:pt x="384" y="240"/>
                                </a:lnTo>
                                <a:lnTo>
                                  <a:pt x="398" y="232"/>
                                </a:lnTo>
                                <a:lnTo>
                                  <a:pt x="412" y="246"/>
                                </a:lnTo>
                                <a:lnTo>
                                  <a:pt x="425" y="242"/>
                                </a:lnTo>
                                <a:lnTo>
                                  <a:pt x="439" y="2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6880" y="196200"/>
                            <a:ext cx="30250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ДИЗЕНТЕРИЯ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371520"/>
                            <a:ext cx="709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3000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7241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4382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1621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8763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600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3143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0382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752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4762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96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440" y="31431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3371040"/>
                            <a:ext cx="434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10628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47520"/>
                            <a:ext cx="5358240" cy="35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5320" y="123120"/>
                            <a:ext cx="801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41pt;height:289.5pt" coordorigin="-1,0" coordsize="8820,5790">
                <v:rect id="shape_0" stroked="f" o:allowincell="f" style="position:absolute;left:201;top:0;width:8617;height:57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381;top:0;width:8437;height:56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56;top:975;width:6871;height:39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69,4395" to="8340,439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3945" to="8340,394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3510" to="8340,351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3060" to="8340,306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2625" to="8340,26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2175" to="8340,217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1740" to="8340,17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1290" to="8340,129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69,855" to="8340,85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69;top:855;width:6871;height:397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line id="shape_0" from="1469,855" to="1469,48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4830" to="1468,48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4395" to="1468,4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3945" to="1468,3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3510" to="1468,3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3060" to="1468,30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2625" to="1468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2175" to="1468,21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1740" to="1468,1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1290" to="1468,1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2,855" to="1468,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9,4830" to="8340,48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9,4829" to="1469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88,4829" to="1688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2,4829" to="1892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11,4829" to="2111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30,4829" to="2330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49,4829" to="2549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53,4829" to="2753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72,4829" to="2972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91,4829" to="3191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94,4829" to="3394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14,4829" to="3614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33,4829" to="3833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52,4829" to="4052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55,4829" to="4255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75,4829" to="4475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94,4829" to="4694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13,4829" to="4913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16,4829" to="5116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36,4829" to="5336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5,4829" to="5555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58,4829" to="5758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77,4829" to="5977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96,4829" to="6196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16,4829" to="6416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19,4829" to="6619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38,4829" to="6838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57,4829" to="7057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61,4829" to="7261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80,4829" to="7480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99,4829" to="7699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18,4829" to="7918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22,4829" to="8122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41,4829" to="8341,487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39,246" path="m0,120l14,0l27,132l41,41l55,120l69,108l82,144l96,180l110,184l123,162l137,183l151,180l165,198l178,209l192,175l206,161l220,165l233,183l247,91l261,153l274,204l288,211l302,216l316,230l329,234l343,230l357,240l370,246l384,240l398,232l412,246l425,242l439,242e" stroked="t" o:allowincell="f" style="position:absolute;left:1469;top:885;width:6871;height:368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074;top:309;width:476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ДИЗЕНТЕРИЯ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585;width:111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47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429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384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340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295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252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207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163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118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75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3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4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2;top:49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5309;width:68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42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9;top:75;width:8437;height:563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221;top:194;width:126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457190" cy="39300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240" cy="3930120"/>
                          <a:chOff x="0" y="0"/>
                          <a:chExt cx="5457240" cy="39301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23280" y="0"/>
                            <a:ext cx="5133960" cy="39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040" y="47520"/>
                            <a:ext cx="5022720" cy="38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76440"/>
                            <a:ext cx="4265280" cy="267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305748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76228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45736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16216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86696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57176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26684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97164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7644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76440"/>
                            <a:ext cx="4265280" cy="26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76440"/>
                            <a:ext cx="720" cy="267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3526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0574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7622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4573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1621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8669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57176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2668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9716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6764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3352680"/>
                            <a:ext cx="426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8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0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29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74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03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0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4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2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56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84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128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312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8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60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83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2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26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040" y="335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885960"/>
                            <a:ext cx="4265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201">
                                <a:moveTo>
                                  <a:pt x="0" y="13"/>
                                </a:moveTo>
                                <a:lnTo>
                                  <a:pt x="13" y="0"/>
                                </a:lnTo>
                                <a:lnTo>
                                  <a:pt x="26" y="40"/>
                                </a:lnTo>
                                <a:lnTo>
                                  <a:pt x="40" y="77"/>
                                </a:lnTo>
                                <a:lnTo>
                                  <a:pt x="53" y="98"/>
                                </a:lnTo>
                                <a:lnTo>
                                  <a:pt x="66" y="79"/>
                                </a:lnTo>
                                <a:lnTo>
                                  <a:pt x="79" y="65"/>
                                </a:lnTo>
                                <a:lnTo>
                                  <a:pt x="92" y="72"/>
                                </a:lnTo>
                                <a:lnTo>
                                  <a:pt x="106" y="72"/>
                                </a:lnTo>
                                <a:lnTo>
                                  <a:pt x="119" y="77"/>
                                </a:lnTo>
                                <a:lnTo>
                                  <a:pt x="132" y="101"/>
                                </a:lnTo>
                                <a:lnTo>
                                  <a:pt x="145" y="96"/>
                                </a:lnTo>
                                <a:lnTo>
                                  <a:pt x="158" y="102"/>
                                </a:lnTo>
                                <a:lnTo>
                                  <a:pt x="171" y="31"/>
                                </a:lnTo>
                                <a:lnTo>
                                  <a:pt x="185" y="85"/>
                                </a:lnTo>
                                <a:lnTo>
                                  <a:pt x="198" y="116"/>
                                </a:lnTo>
                                <a:lnTo>
                                  <a:pt x="211" y="102"/>
                                </a:lnTo>
                                <a:lnTo>
                                  <a:pt x="224" y="118"/>
                                </a:lnTo>
                                <a:lnTo>
                                  <a:pt x="237" y="52"/>
                                </a:lnTo>
                                <a:lnTo>
                                  <a:pt x="251" y="66"/>
                                </a:lnTo>
                                <a:lnTo>
                                  <a:pt x="264" y="105"/>
                                </a:lnTo>
                                <a:lnTo>
                                  <a:pt x="277" y="169"/>
                                </a:lnTo>
                                <a:lnTo>
                                  <a:pt x="290" y="158"/>
                                </a:lnTo>
                                <a:lnTo>
                                  <a:pt x="303" y="177"/>
                                </a:lnTo>
                                <a:lnTo>
                                  <a:pt x="317" y="200"/>
                                </a:lnTo>
                                <a:lnTo>
                                  <a:pt x="330" y="201"/>
                                </a:lnTo>
                                <a:lnTo>
                                  <a:pt x="343" y="136"/>
                                </a:lnTo>
                                <a:lnTo>
                                  <a:pt x="356" y="164"/>
                                </a:lnTo>
                                <a:lnTo>
                                  <a:pt x="369" y="195"/>
                                </a:lnTo>
                                <a:lnTo>
                                  <a:pt x="382" y="177"/>
                                </a:lnTo>
                                <a:lnTo>
                                  <a:pt x="396" y="174"/>
                                </a:lnTo>
                                <a:lnTo>
                                  <a:pt x="409" y="163"/>
                                </a:lnTo>
                                <a:lnTo>
                                  <a:pt x="422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960" y="314280"/>
                            <a:ext cx="3183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САЛМОНЕЛОЗА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47628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3286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2990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6956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3907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0955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8003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5048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2002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9050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094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360" y="3429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3666600"/>
                            <a:ext cx="485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29420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040" y="47520"/>
                            <a:ext cx="5022720" cy="38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7040" y="9540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29.75pt;height:309.45pt" coordorigin="-1,0" coordsize="8595,6189">
                <v:rect id="shape_0" stroked="f" o:allowincell="f" style="position:absolute;left:509;top:0;width:8084;height:61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89;top:75;width:7909;height:602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384;top:1065;width:6716;height:42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84,4815" to="8100,481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4350" to="8100,435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3870" to="8100,38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3405" to="8100,340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2940" to="8100,29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2475" to="8100,247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1995" to="8100,199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1530" to="8100,153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4,1065" to="8100,10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384;top:1065;width:6716;height:421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384,1065" to="1384,52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5280" to="1383,5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4815" to="1383,48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4350" to="1383,43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3870" to="1383,38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3405" to="1383,3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2940" to="1383,29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2475" to="1383,2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1995" to="1383,19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1530" to="1383,1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7,1065" to="1383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84,5280" to="8100,52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84,5279" to="1384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91,5279" to="1591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98,5279" to="1798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1,5279" to="2021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8,5279" to="2228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35,5279" to="243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42,5279" to="2642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49,5279" to="2849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71,5279" to="3071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78,5279" to="3278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5,5279" to="3485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92,5279" to="3692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99,5279" to="3899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6,5279" to="4106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29,5279" to="4329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36,5279" to="4536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42,5279" to="4742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9,5279" to="4949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56,5279" to="5156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79,5279" to="5379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86,5279" to="5586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93,5279" to="5793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00,5279" to="600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07,5279" to="6207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30,5279" to="643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6,5279" to="6636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3,5279" to="6843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50,5279" to="7050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7,5279" to="7257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64,5279" to="7464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7,5279" to="7687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4,5279" to="7894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01,5279" to="8101,532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2,201" path="m0,13l13,0l26,40l40,77l53,98l66,79l79,65l92,72l106,72l119,77l132,101l145,96l158,102l171,31l185,85l198,116l211,102l224,118l237,52l251,66l264,105l277,169l290,158l303,177l317,200l330,201l343,136l356,164l369,195l382,177l396,174l409,163l422,126e" stroked="t" o:allowincell="f" style="position:absolute;left:1384;top:1395;width:6716;height:30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132;top:495;width:501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САЛМОНЕЛОЗА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750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1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471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424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376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330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283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237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89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42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96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9;top:540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3;top:5774;width:76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38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9;top:75;width:7909;height:60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66;top:150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570220" cy="40481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4048200"/>
                          <a:chOff x="0" y="0"/>
                          <a:chExt cx="5570280" cy="404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340920" y="0"/>
                            <a:ext cx="5229360" cy="40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800" y="47520"/>
                            <a:ext cx="5124600" cy="395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704880"/>
                            <a:ext cx="4343400" cy="27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20976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00024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79072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58120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37168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16216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96200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75248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54296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33344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12392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91440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70488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704880"/>
                            <a:ext cx="4343400" cy="27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704880"/>
                            <a:ext cx="720" cy="27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4196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209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30002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790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5812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3716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162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9620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7524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5429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333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1239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9144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7048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419640"/>
                            <a:ext cx="434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6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92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868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56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448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24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092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412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768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06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38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70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056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348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668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988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344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36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56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312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24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44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00" y="34189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800280"/>
                            <a:ext cx="4343400" cy="175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84">
                                <a:moveTo>
                                  <a:pt x="0" y="141"/>
                                </a:moveTo>
                                <a:lnTo>
                                  <a:pt x="14" y="12"/>
                                </a:lnTo>
                                <a:lnTo>
                                  <a:pt x="29" y="0"/>
                                </a:lnTo>
                                <a:lnTo>
                                  <a:pt x="43" y="10"/>
                                </a:lnTo>
                                <a:lnTo>
                                  <a:pt x="57" y="97"/>
                                </a:lnTo>
                                <a:lnTo>
                                  <a:pt x="71" y="85"/>
                                </a:lnTo>
                                <a:lnTo>
                                  <a:pt x="86" y="110"/>
                                </a:lnTo>
                                <a:lnTo>
                                  <a:pt x="100" y="134"/>
                                </a:lnTo>
                                <a:lnTo>
                                  <a:pt x="114" y="152"/>
                                </a:lnTo>
                                <a:lnTo>
                                  <a:pt x="128" y="160"/>
                                </a:lnTo>
                                <a:lnTo>
                                  <a:pt x="143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71" y="184"/>
                                </a:lnTo>
                                <a:lnTo>
                                  <a:pt x="185" y="164"/>
                                </a:lnTo>
                                <a:lnTo>
                                  <a:pt x="200" y="160"/>
                                </a:lnTo>
                                <a:lnTo>
                                  <a:pt x="214" y="175"/>
                                </a:lnTo>
                                <a:lnTo>
                                  <a:pt x="228" y="150"/>
                                </a:lnTo>
                                <a:lnTo>
                                  <a:pt x="242" y="138"/>
                                </a:lnTo>
                                <a:lnTo>
                                  <a:pt x="257" y="128"/>
                                </a:lnTo>
                                <a:lnTo>
                                  <a:pt x="271" y="164"/>
                                </a:lnTo>
                                <a:lnTo>
                                  <a:pt x="285" y="173"/>
                                </a:lnTo>
                                <a:lnTo>
                                  <a:pt x="299" y="173"/>
                                </a:lnTo>
                                <a:lnTo>
                                  <a:pt x="314" y="166"/>
                                </a:lnTo>
                                <a:lnTo>
                                  <a:pt x="328" y="136"/>
                                </a:lnTo>
                                <a:lnTo>
                                  <a:pt x="342" y="176"/>
                                </a:lnTo>
                                <a:lnTo>
                                  <a:pt x="356" y="169"/>
                                </a:lnTo>
                                <a:lnTo>
                                  <a:pt x="371" y="152"/>
                                </a:lnTo>
                                <a:lnTo>
                                  <a:pt x="385" y="61"/>
                                </a:lnTo>
                                <a:lnTo>
                                  <a:pt x="399" y="19"/>
                                </a:lnTo>
                                <a:lnTo>
                                  <a:pt x="413" y="24"/>
                                </a:lnTo>
                                <a:lnTo>
                                  <a:pt x="428" y="3"/>
                                </a:lnTo>
                                <a:lnTo>
                                  <a:pt x="442" y="69"/>
                                </a:lnTo>
                                <a:lnTo>
                                  <a:pt x="456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5680" y="361800"/>
                            <a:ext cx="3247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КОЛИЕНТЕРИТИ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52380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3352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3143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29336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2724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2514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2305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20955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8954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685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476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2668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57320"/>
                            <a:ext cx="102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8478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6382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66492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20780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75068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229356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283680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337968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392256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446544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5008320" y="3502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3771360"/>
                            <a:ext cx="5144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41804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47520"/>
                            <a:ext cx="5124600" cy="39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15228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38.65pt;height:318.75pt" coordorigin="-1,0" coordsize="8773,6375">
                <v:rect id="shape_0" stroked="f" o:allowincell="f" style="position:absolute;left:537;top:0;width:8234;height:6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12;top:75;width:8069;height:622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437;top:1110;width:6839;height:42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37,5055" to="8276,505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4725" to="8276,47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4395" to="8276,439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4065" to="8276,40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3735" to="8276,373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3405" to="8276,340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3090" to="8276,309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2760" to="8276,276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2430" to="8276,243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2100" to="8276,210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1770" to="8276,17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1440" to="8276,14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37,1110" to="8276,111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37;top:1110;width:6839;height:42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437,1110" to="1437,5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5385" to="1436,53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5055" to="1436,5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4725" to="1436,47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4395" to="1436,4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4065" to="1436,4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3735" to="1436,3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3405" to="1436,3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3090" to="1436,30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2760" to="1436,2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2430" to="1436,24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2100" to="1436,21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1770" to="1436,1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1440" to="1436,14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2,1110" to="143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7,5385" to="8276,53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7,5384" to="143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7,5384" to="164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72,5384" to="187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82,5384" to="208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92,5384" to="229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2,5384" to="250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5384" to="272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37,5384" to="293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47,5384" to="314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7,5384" to="335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82,5384" to="358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92,5384" to="379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02,5384" to="400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12,5384" to="421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7,5384" to="443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47,5384" to="464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57,5384" to="485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67,5384" to="506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2,5384" to="529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2,5384" to="550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12,5384" to="571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2,5384" to="592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47,5384" to="614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57,5384" to="635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67,5384" to="656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77,5384" to="677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2,5384" to="700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12,5384" to="721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22,5384" to="742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32,5384" to="7632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57,5384" to="785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7,5384" to="806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77,5384" to="8277,54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56,184" path="m0,141l14,12l29,0l43,10l57,97l71,85l86,110l100,134l114,152l128,160l143,184l157,179l171,184l185,164l200,160l214,175l228,150l242,138l257,128l271,164l285,173l299,173l314,166l328,136l342,176l356,169l371,152l385,61l399,19l413,24l428,3l442,69l456,56e" stroked="t" o:allowincell="f" style="position:absolute;left:1437;top:1260;width:6839;height:27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261;top:570;width:511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КОЛИЕНТЕРИТИ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825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528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495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462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429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396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36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330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298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265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23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199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1665;width:1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133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100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2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7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2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5515;width:321;height:185;mso-wrap-style:non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5939;width:80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33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2;top:75;width:8069;height:62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377;top:240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861685" cy="38792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879360"/>
                          <a:chOff x="0" y="0"/>
                          <a:chExt cx="5861520" cy="38793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08520" y="0"/>
                            <a:ext cx="5553000" cy="38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160" y="36720"/>
                            <a:ext cx="5474880" cy="37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628560"/>
                            <a:ext cx="4932720" cy="27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884320"/>
                            <a:ext cx="493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433240"/>
                            <a:ext cx="493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981800"/>
                            <a:ext cx="493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531080"/>
                            <a:ext cx="493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079640"/>
                            <a:ext cx="493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628560"/>
                            <a:ext cx="493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628560"/>
                            <a:ext cx="4932720" cy="27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628560"/>
                            <a:ext cx="720" cy="270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333576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88432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243324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9818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53108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07964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62856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3335760"/>
                            <a:ext cx="493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84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08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48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572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32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96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856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96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620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160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20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44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184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444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984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08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468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008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232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032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256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796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0560" y="333504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139040"/>
                            <a:ext cx="474732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283">
                                <a:moveTo>
                                  <a:pt x="0" y="131"/>
                                </a:moveTo>
                                <a:lnTo>
                                  <a:pt x="27" y="175"/>
                                </a:lnTo>
                                <a:lnTo>
                                  <a:pt x="54" y="170"/>
                                </a:lnTo>
                                <a:lnTo>
                                  <a:pt x="80" y="174"/>
                                </a:lnTo>
                                <a:lnTo>
                                  <a:pt x="107" y="123"/>
                                </a:lnTo>
                                <a:lnTo>
                                  <a:pt x="133" y="181"/>
                                </a:lnTo>
                                <a:lnTo>
                                  <a:pt x="160" y="202"/>
                                </a:lnTo>
                                <a:lnTo>
                                  <a:pt x="187" y="0"/>
                                </a:lnTo>
                                <a:lnTo>
                                  <a:pt x="213" y="18"/>
                                </a:lnTo>
                                <a:lnTo>
                                  <a:pt x="240" y="162"/>
                                </a:lnTo>
                                <a:lnTo>
                                  <a:pt x="266" y="192"/>
                                </a:lnTo>
                                <a:lnTo>
                                  <a:pt x="293" y="193"/>
                                </a:lnTo>
                                <a:lnTo>
                                  <a:pt x="320" y="213"/>
                                </a:lnTo>
                                <a:lnTo>
                                  <a:pt x="346" y="222"/>
                                </a:lnTo>
                                <a:lnTo>
                                  <a:pt x="373" y="199"/>
                                </a:lnTo>
                                <a:lnTo>
                                  <a:pt x="400" y="207"/>
                                </a:lnTo>
                                <a:lnTo>
                                  <a:pt x="426" y="189"/>
                                </a:lnTo>
                                <a:lnTo>
                                  <a:pt x="453" y="191"/>
                                </a:lnTo>
                                <a:lnTo>
                                  <a:pt x="479" y="200"/>
                                </a:lnTo>
                                <a:lnTo>
                                  <a:pt x="506" y="224"/>
                                </a:lnTo>
                                <a:lnTo>
                                  <a:pt x="533" y="263"/>
                                </a:lnTo>
                                <a:lnTo>
                                  <a:pt x="559" y="235"/>
                                </a:lnTo>
                                <a:lnTo>
                                  <a:pt x="586" y="215"/>
                                </a:lnTo>
                                <a:lnTo>
                                  <a:pt x="612" y="182"/>
                                </a:lnTo>
                                <a:lnTo>
                                  <a:pt x="639" y="253"/>
                                </a:lnTo>
                                <a:lnTo>
                                  <a:pt x="666" y="28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8920" y="288360"/>
                            <a:ext cx="3930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ОСТЪР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ВИРУСЕН ХЕПАТИТ ТИП А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880" y="443880"/>
                            <a:ext cx="633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983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328356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" y="283284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238140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9303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47888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02816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576720"/>
                            <a:ext cx="115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70704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9964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09188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27728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46988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65528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84752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04012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22552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41776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60316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79576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98800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17340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36600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55896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74364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93624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12164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31388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50684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69188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88484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06952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26212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455080" y="3436200"/>
                            <a:ext cx="153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3615840"/>
                            <a:ext cx="541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38492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36720"/>
                            <a:ext cx="5474880" cy="376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4280" y="80640"/>
                            <a:ext cx="669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61.6pt;height:305.45pt" coordorigin="-1,0" coordsize="9232,6109">
                <v:rect id="shape_0" stroked="f" o:allowincell="f" style="position:absolute;left:486;top:0;width:8744;height:6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2;top:58;width:8621;height:592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272;top:990;width:7767;height:42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272,4542" to="9039,454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272,3832" to="9039,383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272,3121" to="9039,312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272,2411" to="9039,241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272,1700" to="9039,170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272,990" to="9039,99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272;top:990;width:7767;height:426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272,990" to="1272,52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8,5253" to="1271,52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8,4542" to="1271,45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8,3832" to="1271,38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8,3121" to="1271,31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8,2411" to="1271,24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8,1700" to="1271,17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8,990" to="1271,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2,5253" to="9039,52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2,5252" to="1272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5,5252" to="1575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67,5252" to="1867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0,5252" to="2170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62,5252" to="2462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5,5252" to="2765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8,5252" to="3068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0,5252" to="3360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63,5252" to="3663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66,5252" to="3966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58,5252" to="4258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61,5252" to="4561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53,5252" to="4853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56,5252" to="5156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59,5252" to="5459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51,5252" to="5751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54,5252" to="6054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46,5252" to="6346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49,5252" to="6649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52,5252" to="6952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44,5252" to="7244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47,5252" to="7547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50,5252" to="7850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42,5252" to="8142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5,5252" to="8445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37,5252" to="8737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40,5252" to="9040,52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66,283" path="m0,131l27,175l54,170l80,174l107,123l133,181l160,202l187,0l213,18l240,162l266,192l293,193l320,213l346,222l373,199l400,207l426,189l453,191l479,200l506,224l533,263l559,235l586,215l612,182l639,253l666,283e" stroked="t" o:allowincell="f" style="position:absolute;left:1418;top:1794;width:7475;height:329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124;top:454;width:6188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ОСТЪР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ВИРУСЕН ХЕПАТИТ ТИП А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3;top:699;width:99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983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5171;width:6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4461;width:12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3750;width:18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3040;width:18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329;width:18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1619;width:18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908;width:18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6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2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4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7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7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4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8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3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8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6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5411;width:241;height:138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5694;width:85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81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2;top:58;width:8621;height:592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865;top:127;width:105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648325" cy="41173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4117320"/>
                          <a:chOff x="0" y="0"/>
                          <a:chExt cx="5648400" cy="41173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648400" cy="41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38160"/>
                            <a:ext cx="5565600" cy="39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2120"/>
                            <a:ext cx="4971960" cy="29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13452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77416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40588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04588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67832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31076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95004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212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2120"/>
                            <a:ext cx="4971960" cy="29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82120"/>
                            <a:ext cx="720" cy="29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50208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13452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77416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40588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04588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67832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31076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5004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582120"/>
                            <a:ext cx="2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502080"/>
                            <a:ext cx="497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24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764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84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068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336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128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224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736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76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796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380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172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648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952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744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292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0480" y="350208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881280"/>
                            <a:ext cx="4777200" cy="202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264">
                                <a:moveTo>
                                  <a:pt x="0" y="44"/>
                                </a:moveTo>
                                <a:lnTo>
                                  <a:pt x="25" y="0"/>
                                </a:lnTo>
                                <a:lnTo>
                                  <a:pt x="51" y="71"/>
                                </a:lnTo>
                                <a:lnTo>
                                  <a:pt x="76" y="92"/>
                                </a:lnTo>
                                <a:lnTo>
                                  <a:pt x="102" y="59"/>
                                </a:lnTo>
                                <a:lnTo>
                                  <a:pt x="127" y="101"/>
                                </a:lnTo>
                                <a:lnTo>
                                  <a:pt x="153" y="64"/>
                                </a:lnTo>
                                <a:lnTo>
                                  <a:pt x="178" y="4"/>
                                </a:lnTo>
                                <a:lnTo>
                                  <a:pt x="203" y="28"/>
                                </a:lnTo>
                                <a:lnTo>
                                  <a:pt x="229" y="98"/>
                                </a:lnTo>
                                <a:lnTo>
                                  <a:pt x="254" y="95"/>
                                </a:lnTo>
                                <a:lnTo>
                                  <a:pt x="280" y="115"/>
                                </a:lnTo>
                                <a:lnTo>
                                  <a:pt x="305" y="131"/>
                                </a:lnTo>
                                <a:lnTo>
                                  <a:pt x="331" y="177"/>
                                </a:lnTo>
                                <a:lnTo>
                                  <a:pt x="356" y="171"/>
                                </a:lnTo>
                                <a:lnTo>
                                  <a:pt x="382" y="139"/>
                                </a:lnTo>
                                <a:lnTo>
                                  <a:pt x="407" y="179"/>
                                </a:lnTo>
                                <a:lnTo>
                                  <a:pt x="433" y="199"/>
                                </a:lnTo>
                                <a:lnTo>
                                  <a:pt x="458" y="209"/>
                                </a:lnTo>
                                <a:lnTo>
                                  <a:pt x="484" y="212"/>
                                </a:lnTo>
                                <a:lnTo>
                                  <a:pt x="509" y="225"/>
                                </a:lnTo>
                                <a:lnTo>
                                  <a:pt x="534" y="224"/>
                                </a:lnTo>
                                <a:lnTo>
                                  <a:pt x="560" y="227"/>
                                </a:lnTo>
                                <a:lnTo>
                                  <a:pt x="585" y="247"/>
                                </a:lnTo>
                                <a:lnTo>
                                  <a:pt x="611" y="249"/>
                                </a:lnTo>
                                <a:lnTo>
                                  <a:pt x="636" y="2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06000"/>
                            <a:ext cx="4242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ОСТЪ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ВИРУСЕН ХЕПАТИТ ТИП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5216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3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34480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307980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271980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235188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99188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62360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25604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89604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52848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8160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6880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76464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95256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14732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33524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53036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71828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90620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0096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28924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48472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67192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86776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05568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25044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43836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63348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82140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01688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20408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39236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58784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77504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97088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158080" y="3603960"/>
                            <a:ext cx="1789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853800"/>
                            <a:ext cx="5670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8560" y="1256040"/>
                            <a:ext cx="135720" cy="12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38160"/>
                            <a:ext cx="5565600" cy="39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3800" y="114840"/>
                            <a:ext cx="623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75pt;height:324.2pt" coordorigin="0,0" coordsize="8895,6484">
                <v:rect id="shape_0" stroked="f" o:allowincell="f" style="position:absolute;left:0;top:0;width:8894;height:64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;top:60;width:8764;height:62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769;top:917;width:7829;height:45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69,4936" to="8598,493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69,4369" to="8598,436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69,3789" to="8598,378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69,3222" to="8598,322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69,2643" to="8598,264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69,2064" to="8598,206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69,1496" to="8598,149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769,917" to="8598,917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769;top:917;width:7829;height:459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769,917" to="769,55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5515" to="768,55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4936" to="768,49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4369" to="768,43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3789" to="768,37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3222" to="768,32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2643" to="768,2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2064" to="768,2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1496" to="768,1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,917" to="768,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9,5515" to="8598,55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9,5515" to="769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5,5515" to="1065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2,5515" to="1372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68,5515" to="1668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75,5515" to="1975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71,5515" to="2271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79,5515" to="2579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74,5515" to="2874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82,5515" to="3182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78,5515" to="3478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85,5515" to="3785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81,5515" to="4081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88,5515" to="4388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4,5515" to="4684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80,5515" to="4980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87,5515" to="5287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83,5515" to="5583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91,5515" to="5891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86,5515" to="6186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94,5515" to="6494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90,5515" to="6790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7,5515" to="7097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93,5515" to="7393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00,5515" to="7700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96,5515" to="7996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04,5515" to="8304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99,5515" to="8599,555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36,264" path="m0,44l25,0l51,71l76,92l102,59l127,101l153,64l178,4l203,28l229,98l254,95l280,115l305,131l331,177l356,171l382,139l407,179l433,199l458,209l484,212l509,225l534,224l560,227l585,247l611,249l636,264e" stroked="t" o:allowincell="f" style="position:absolute;left:923;top:1388;width:7522;height:318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258;top:482;width:6681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ОСТЪ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ВИРУСЕН ХЕПАТИТ ТИП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12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3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;top:5430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;top:4850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4283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3704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3137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2557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978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1411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;top:832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3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2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1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1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7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0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6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9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7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2;top:5675;width:281;height:161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6069;width:892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978;width:213;height:2011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;top:60;width:8764;height:623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628;top:181;width:98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228715" cy="35242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3524400"/>
                          <a:chOff x="0" y="0"/>
                          <a:chExt cx="6228720" cy="3524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23840" y="0"/>
                            <a:ext cx="5708160" cy="35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45000"/>
                            <a:ext cx="5654160" cy="34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81480"/>
                            <a:ext cx="4623480" cy="22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68992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40300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11572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82880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54224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5532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96840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8148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81480"/>
                            <a:ext cx="4623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358360"/>
                            <a:ext cx="15228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358360"/>
                            <a:ext cx="15228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026440"/>
                            <a:ext cx="15228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026440"/>
                            <a:ext cx="15228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828800"/>
                            <a:ext cx="15228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828800"/>
                            <a:ext cx="15228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712520"/>
                            <a:ext cx="151920" cy="12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1712520"/>
                            <a:ext cx="151920" cy="12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497240"/>
                            <a:ext cx="152280" cy="14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497240"/>
                            <a:ext cx="152280" cy="14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094040"/>
                            <a:ext cx="152280" cy="188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094040"/>
                            <a:ext cx="152280" cy="188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896760"/>
                            <a:ext cx="1522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896760"/>
                            <a:ext cx="15228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878760"/>
                            <a:ext cx="152280" cy="209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878760"/>
                            <a:ext cx="15228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1452240"/>
                            <a:ext cx="151920" cy="152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1452240"/>
                            <a:ext cx="151920" cy="152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1237680"/>
                            <a:ext cx="152280" cy="173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1237680"/>
                            <a:ext cx="152280" cy="17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1569240"/>
                            <a:ext cx="152280" cy="14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1569240"/>
                            <a:ext cx="152280" cy="14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1703880"/>
                            <a:ext cx="152280" cy="12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1703880"/>
                            <a:ext cx="152280" cy="12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81480"/>
                            <a:ext cx="720" cy="229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97684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68992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40300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11572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82880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54224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25532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96840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8148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976840"/>
                            <a:ext cx="4623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68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208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728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84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40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44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00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56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76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032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5160" y="29491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160" y="681480"/>
                            <a:ext cx="720" cy="229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97684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74392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51964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28672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206244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82880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59588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37160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13868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91440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681480"/>
                            <a:ext cx="54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833760"/>
                            <a:ext cx="4238640" cy="155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73">
                                <a:moveTo>
                                  <a:pt x="0" y="173"/>
                                </a:moveTo>
                                <a:lnTo>
                                  <a:pt x="43" y="136"/>
                                </a:lnTo>
                                <a:lnTo>
                                  <a:pt x="86" y="114"/>
                                </a:lnTo>
                                <a:lnTo>
                                  <a:pt x="129" y="101"/>
                                </a:lnTo>
                                <a:lnTo>
                                  <a:pt x="172" y="72"/>
                                </a:lnTo>
                                <a:lnTo>
                                  <a:pt x="215" y="25"/>
                                </a:lnTo>
                                <a:lnTo>
                                  <a:pt x="258" y="2"/>
                                </a:lnTo>
                                <a:lnTo>
                                  <a:pt x="301" y="0"/>
                                </a:lnTo>
                                <a:lnTo>
                                  <a:pt x="344" y="64"/>
                                </a:lnTo>
                                <a:lnTo>
                                  <a:pt x="387" y="38"/>
                                </a:lnTo>
                                <a:lnTo>
                                  <a:pt x="430" y="75"/>
                                </a:lnTo>
                                <a:lnTo>
                                  <a:pt x="473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295920"/>
                            <a:ext cx="4637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РОЙ ЗАБОЛЕЛИ И ЗАБОЛЯЕМОСТ ОТ ВИРУСЕН ХЕПАТИТ ТИП С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448200"/>
                            <a:ext cx="604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23223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9908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17931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1676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1416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9950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440" y="789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7707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13449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11120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600" y="1443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7160" y="15868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2913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26269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2340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20530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17665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14796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11926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905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618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252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92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848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240" y="30484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3244680"/>
                            <a:ext cx="43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414080"/>
                            <a:ext cx="75132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29138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26809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24566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22237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1999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1766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1533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1309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10756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8514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618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212544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5640" y="3245400"/>
                            <a:ext cx="26708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3326040"/>
                            <a:ext cx="23292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3326040"/>
                            <a:ext cx="23292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840" y="3290400"/>
                            <a:ext cx="669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рой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0" y="3353400"/>
                            <a:ext cx="241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000" y="3290400"/>
                            <a:ext cx="5785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" y="45000"/>
                            <a:ext cx="5654160" cy="34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88920"/>
                            <a:ext cx="680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90.5pt;height:277.5pt" coordorigin="-1,0" coordsize="9810,5550">
                <v:rect id="shape_0" stroked="f" o:allowincell="f" style="position:absolute;left:195;top:0;width:8988;height:55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5;top:71;width:8903;height:539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042;top:1073;width:7280;height:36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042,4236" to="8322,423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42,3784" to="8322,378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42,3332" to="8322,333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42,2880" to="8322,288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42,2429" to="8322,242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42,1977" to="8322,1977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42,1525" to="8322,15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42,1073" to="8322,107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042;top:1073;width:7280;height:361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white" stroked="f" o:allowincell="f" style="position:absolute;left:1225;top:3714;width:239;height:9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25;top:3714;width:239;height:97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832;top:3191;width:239;height:14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32;top:3191;width:239;height:149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439;top:2880;width:239;height:180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439;top:2880;width:239;height:180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046;top:2697;width:238;height:19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46;top:2697;width:238;height:199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652;top:2358;width:239;height:23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52;top:2358;width:239;height:23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259;top:1723;width:239;height:29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259;top:1723;width:239;height:29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866;top:1412;width:239;height:327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866;top:1412;width:239;height:32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473;top:1384;width:239;height:33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73;top:1384;width:239;height:330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080;top:2287;width:238;height:24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080;top:2287;width:238;height:240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686;top:1949;width:239;height:27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686;top:1949;width:239;height:273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293;top:2471;width:239;height:22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293;top:2471;width:239;height:221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900;top:2683;width:239;height:20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900;top:2683;width:239;height:20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042,1073" to="1042,4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4688" to="1083,46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4236" to="1083,42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3784" to="1083,37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3332" to="1083,3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2880" to="1083,28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2429" to="1083,2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1977" to="1083,19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1525" to="1083,15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1073" to="1083,10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4688" to="8322,46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4644" to="1042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49,4644" to="1649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55,4644" to="2255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62,4644" to="2862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69,4644" to="3469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76,4644" to="4076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3,4644" to="4683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89,4644" to="5289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96,4644" to="5896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03,4644" to="6503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10,4644" to="7110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7,4644" to="7717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23,4644" to="8323,47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23,1073" to="8323,4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4688" to="8365,46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4321" to="8365,4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3968" to="8365,39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3601" to="8365,3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3248" to="8365,3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2880" to="8365,28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2513" to="8365,25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2160" to="8365,21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1793" to="8365,17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1440" to="8365,14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81,1073" to="8365,10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73,173" path="m0,173l43,136l86,114l129,101l172,72l215,25l258,2l301,0l344,64l387,38l430,75l473,91e" stroked="t" o:allowincell="f" style="position:absolute;left:1352;top:1313;width:6674;height:24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928;top:466;width:7302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РОЙ ЗАБОЛЕЛИ И ЗАБОЛЯЕМОСТ ОТ ВИРУСЕН ХЕПАТИТ ТИП С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3;top:706;width:9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365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5;top:313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282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264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5;top:223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56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24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6;top:121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3;top:2118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9;top:175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2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3;top:249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458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4137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368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3233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2782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233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18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142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974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2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3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7;top:480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5110;width:688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27;width:1182;height:1186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458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422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386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350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314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278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241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206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169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134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97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3347;width:1887;height:18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49;top:5111;width:4205;height:352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3144;top:5238;width:366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144;top:5238;width:366;height: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68;top:5182;width:10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рой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3,5281" to="5613,52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655;top:5182;width:91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266;top:71;width:8903;height:53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098;top:140;width:1071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223635" cy="378206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3680" cy="3782160"/>
                          <a:chOff x="0" y="0"/>
                          <a:chExt cx="6223680" cy="3782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0480" y="0"/>
                            <a:ext cx="5773320" cy="37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43200"/>
                            <a:ext cx="5657760" cy="36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50160"/>
                            <a:ext cx="4689000" cy="24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85192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57436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30580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02824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75140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47384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20528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2772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5016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50160"/>
                            <a:ext cx="4689000" cy="24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823680"/>
                            <a:ext cx="77400" cy="230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823680"/>
                            <a:ext cx="77400" cy="230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60240"/>
                            <a:ext cx="69120" cy="15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60240"/>
                            <a:ext cx="69120" cy="15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647360"/>
                            <a:ext cx="7740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647360"/>
                            <a:ext cx="77400" cy="14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881000"/>
                            <a:ext cx="78120" cy="12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881000"/>
                            <a:ext cx="78120" cy="12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2548800"/>
                            <a:ext cx="6912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2548800"/>
                            <a:ext cx="6912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2609280"/>
                            <a:ext cx="781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2609280"/>
                            <a:ext cx="7812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557080"/>
                            <a:ext cx="7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557080"/>
                            <a:ext cx="781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644200"/>
                            <a:ext cx="6912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644200"/>
                            <a:ext cx="6912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799720"/>
                            <a:ext cx="77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799720"/>
                            <a:ext cx="774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2791440"/>
                            <a:ext cx="77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2791440"/>
                            <a:ext cx="77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2843640"/>
                            <a:ext cx="69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2843640"/>
                            <a:ext cx="6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921760"/>
                            <a:ext cx="781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921760"/>
                            <a:ext cx="7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2938680"/>
                            <a:ext cx="781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2938680"/>
                            <a:ext cx="78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981880"/>
                            <a:ext cx="774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981880"/>
                            <a:ext cx="774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2791440"/>
                            <a:ext cx="691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2791440"/>
                            <a:ext cx="691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955960"/>
                            <a:ext cx="774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955960"/>
                            <a:ext cx="774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2921760"/>
                            <a:ext cx="781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2921760"/>
                            <a:ext cx="7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2808720"/>
                            <a:ext cx="6912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2808720"/>
                            <a:ext cx="69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2687400"/>
                            <a:ext cx="7812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2687400"/>
                            <a:ext cx="781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2331720"/>
                            <a:ext cx="7812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560" y="2331720"/>
                            <a:ext cx="7812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2305800"/>
                            <a:ext cx="6912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2305800"/>
                            <a:ext cx="6912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2262600"/>
                            <a:ext cx="7740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2262600"/>
                            <a:ext cx="7740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2435760"/>
                            <a:ext cx="77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2435760"/>
                            <a:ext cx="774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2513880"/>
                            <a:ext cx="691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2513880"/>
                            <a:ext cx="6912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2427120"/>
                            <a:ext cx="7812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2427120"/>
                            <a:ext cx="7812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50160"/>
                            <a:ext cx="720" cy="247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12912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85192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57436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30580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02824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75140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7384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20528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2772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50160"/>
                            <a:ext cx="5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129120"/>
                            <a:ext cx="4689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88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656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628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72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752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96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940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948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164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136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216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360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404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628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0" y="310320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650160"/>
                            <a:ext cx="720" cy="247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312912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87784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635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38392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14128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88964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63836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39572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114444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018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65016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797400"/>
                            <a:ext cx="4498920" cy="21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252">
                                <a:moveTo>
                                  <a:pt x="0" y="0"/>
                                </a:moveTo>
                                <a:lnTo>
                                  <a:pt x="22" y="88"/>
                                </a:lnTo>
                                <a:lnTo>
                                  <a:pt x="43" y="97"/>
                                </a:lnTo>
                                <a:lnTo>
                                  <a:pt x="65" y="125"/>
                                </a:lnTo>
                                <a:lnTo>
                                  <a:pt x="87" y="202"/>
                                </a:lnTo>
                                <a:lnTo>
                                  <a:pt x="108" y="208"/>
                                </a:lnTo>
                                <a:lnTo>
                                  <a:pt x="130" y="199"/>
                                </a:lnTo>
                                <a:lnTo>
                                  <a:pt x="152" y="212"/>
                                </a:lnTo>
                                <a:lnTo>
                                  <a:pt x="173" y="229"/>
                                </a:lnTo>
                                <a:lnTo>
                                  <a:pt x="195" y="227"/>
                                </a:lnTo>
                                <a:lnTo>
                                  <a:pt x="217" y="234"/>
                                </a:lnTo>
                                <a:lnTo>
                                  <a:pt x="238" y="243"/>
                                </a:lnTo>
                                <a:lnTo>
                                  <a:pt x="260" y="246"/>
                                </a:lnTo>
                                <a:lnTo>
                                  <a:pt x="282" y="252"/>
                                </a:lnTo>
                                <a:lnTo>
                                  <a:pt x="303" y="226"/>
                                </a:lnTo>
                                <a:lnTo>
                                  <a:pt x="325" y="248"/>
                                </a:lnTo>
                                <a:lnTo>
                                  <a:pt x="347" y="242"/>
                                </a:lnTo>
                                <a:lnTo>
                                  <a:pt x="368" y="228"/>
                                </a:lnTo>
                                <a:lnTo>
                                  <a:pt x="390" y="212"/>
                                </a:lnTo>
                                <a:lnTo>
                                  <a:pt x="412" y="164"/>
                                </a:lnTo>
                                <a:lnTo>
                                  <a:pt x="433" y="160"/>
                                </a:lnTo>
                                <a:lnTo>
                                  <a:pt x="455" y="153"/>
                                </a:lnTo>
                                <a:lnTo>
                                  <a:pt x="477" y="175"/>
                                </a:lnTo>
                                <a:lnTo>
                                  <a:pt x="498" y="186"/>
                                </a:lnTo>
                                <a:lnTo>
                                  <a:pt x="520" y="1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960" y="268560"/>
                            <a:ext cx="4465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РОЙ ЗАБОЛЕЛИ И ЗАБОЛЯЕМОСТ ОТ ВИРУСЕН ХЕПАТИТ НЕОПРЕДЕЛЕН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415800"/>
                            <a:ext cx="1306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ЪЛГАРИЯ, 1984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667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4047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491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1725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2392560"/>
                            <a:ext cx="1530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4530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24008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2487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2644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2635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268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27655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27824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28256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2635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27997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240" y="27655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2652480"/>
                            <a:ext cx="1530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0" y="25311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2176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21502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21063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2040" y="23576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3840" y="22712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600" y="22795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20" y="30690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791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138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2453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9677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690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413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144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8668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5893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1012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70056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8200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07208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26252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44396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63476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82520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00664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9708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38716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56860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75904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94984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13128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32172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51180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69396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88368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07412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25592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44636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63680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81860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008320" y="3245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3518640"/>
                            <a:ext cx="546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491480"/>
                            <a:ext cx="75132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рой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30690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2817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2574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23234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20804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1828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1577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1334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1083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840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760" y="5893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880" y="228528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520" y="3502080"/>
                            <a:ext cx="25869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3580200"/>
                            <a:ext cx="22464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3580200"/>
                            <a:ext cx="224640" cy="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0" y="3545280"/>
                            <a:ext cx="669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Брой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720" y="3606120"/>
                            <a:ext cx="233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920" y="3545280"/>
                            <a:ext cx="1068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" y="43200"/>
                            <a:ext cx="5657760" cy="36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5960" y="8712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90.1pt;height:297.8pt" coordorigin="-1,0" coordsize="9802,5956">
                <v:rect id="shape_0" stroked="f" o:allowincell="f" style="position:absolute;left:95;top:0;width:9091;height:59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3;top:68;width:8909;height:578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035;top:1024;width:7383;height:39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035,4491" to="8418,449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4054" to="8418,405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3631" to="8418,363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3194" to="8418,319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2758" to="8418,275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2321" to="8418,232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1898" to="8418,189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1461" to="8418,146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35,1024" to="8418,102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035;top:1024;width:7383;height:390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white" stroked="f" o:allowincell="f" style="position:absolute;left:1117;top:1297;width:121;height:36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17;top:1297;width:121;height:363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417;top:2457;width:108;height:24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17;top:2457;width:108;height:247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703;top:2594;width:121;height:23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03;top:2594;width:121;height:233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002;top:2962;width:122;height:19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02;top:2962;width:122;height:196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302;top:4014;width:108;height:9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302;top:4014;width:108;height:91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588;top:4109;width:122;height:8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88;top:4109;width:122;height:81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888;top:4027;width:122;height:9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888;top:4027;width:122;height:90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188;top:4164;width:108;height:7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188;top:4164;width:108;height:76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474;top:4409;width:121;height:5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474;top:4409;width:121;height:51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774;top:4396;width:121;height:5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774;top:4396;width:121;height:53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073;top:4478;width:108;height:4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73;top:4478;width:108;height:44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359;top:4601;width:122;height:3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359;top:4601;width:122;height:32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659;top:4628;width:122;height:2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59;top:4628;width:122;height:29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959;top:4696;width:121;height:2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59;top:4696;width:121;height:23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259;top:4396;width:108;height:5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59;top:4396;width:108;height:53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545;top:4655;width:121;height:2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545;top:4655;width:121;height:27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844;top:4601;width:122;height:3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844;top:4601;width:122;height:32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144;top:4423;width:108;height:5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144;top:4423;width:108;height:5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430;top:4232;width:122;height:6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30;top:4232;width:122;height:6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730;top:3672;width:122;height:12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730;top:3672;width:122;height:12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030;top:3631;width:108;height:129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30;top:3631;width:108;height:129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316;top:3563;width:121;height:13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316;top:3563;width:121;height:13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616;top:3836;width:121;height:10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616;top:3836;width:121;height:109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915;top:3959;width:108;height:9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915;top:3959;width:108;height:96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8201;top:3822;width:122;height:11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201;top:3822;width:122;height:110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035,1024" to="1035,49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4928" to="1075,49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4491" to="1075,44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4054" to="1075,40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3631" to="1075,36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3194" to="1075,3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2758" to="1075,27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2321" to="1075,2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1898" to="1075,18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1461" to="1075,1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4,1024" to="1075,10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5,4928" to="8418,49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5,4887" to="1035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5,4887" to="1335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21,4887" to="1621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21,4887" to="1921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0,4887" to="2220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6,4887" to="2506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06,4887" to="2806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6,4887" to="3106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92,4887" to="3392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92,4887" to="3692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92,4887" to="3992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8,4887" to="4278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77,4887" to="4577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77,4887" to="4877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77,4887" to="5177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63,4887" to="5463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63,4887" to="5763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62,4887" to="6062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49,4887" to="6349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48,4887" to="6648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48,4887" to="6948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34,4887" to="7234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34,4887" to="7534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4,4887" to="7834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20,4887" to="8120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19,4887" to="8419,49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19,1024" to="8419,49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4928" to="8459,49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4532" to="8459,4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4150" to="8459,41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3754" to="8459,37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3372" to="8459,33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2976" to="8459,29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2580" to="8459,25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2198" to="8459,21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1802" to="8459,18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1420" to="8459,14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79,1024" to="8459,10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0,252" path="m0,0l22,88l43,97l65,125l87,202l108,208l130,199l152,212l173,229l195,227l217,234l238,243l260,246l282,252l303,226l325,248l347,242l368,228l390,212l412,164l433,160l455,153l477,175l498,186l520,174e" stroked="t" o:allowincell="f" style="position:absolute;left:1185;top:1256;width:7084;height:34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225;top:423;width:70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РОЙ ЗАБОЛЕЛИ И ЗАБОЛЯЕМОСТ ОТ ВИРУСЕН ХЕПАТИТ НЕОПРЕДЕЛЕН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655;width:205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ЪЛГАРИЯ, 1984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1051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221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234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271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3;top:3768;width:24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8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3781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391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5;top:4164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415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423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435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4382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1;top:445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415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4409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435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4177;width:24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398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3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338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331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6;top:371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2;top:357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359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483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39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395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353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3099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266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222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80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36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92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0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0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1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7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2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2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8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5111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5541;width:85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49;width:1182;height:1186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рой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483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443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40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365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327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288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248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210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170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132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7;top:928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3;top:3599;width:1887;height:18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1;top:5515;width:4073;height:34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3242;top:5638;width:353;height: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242;top:5638;width:353;height:8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651;top:5583;width:10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Брой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7,5679" to="5244,56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285;top:5583;width:168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3;top:68;width:8909;height:578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915;top:137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991860" cy="3702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3701880"/>
                          <a:chOff x="0" y="0"/>
                          <a:chExt cx="5991840" cy="3701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240120" y="0"/>
                            <a:ext cx="5751720" cy="370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880" y="45000"/>
                            <a:ext cx="5194440" cy="35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716760"/>
                            <a:ext cx="4594320" cy="244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86776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59524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32272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205092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77876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50624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23372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96192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68976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689760"/>
                            <a:ext cx="4594320" cy="244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689760"/>
                            <a:ext cx="720" cy="244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1395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8677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595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32272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05092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7787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506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23372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96192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68976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3139560"/>
                            <a:ext cx="4594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12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92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44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32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656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08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24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76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052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40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780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6320" y="313884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852840"/>
                            <a:ext cx="4294440" cy="19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215">
                                <a:moveTo>
                                  <a:pt x="0" y="164"/>
                                </a:moveTo>
                                <a:lnTo>
                                  <a:pt x="37" y="176"/>
                                </a:lnTo>
                                <a:lnTo>
                                  <a:pt x="74" y="187"/>
                                </a:lnTo>
                                <a:lnTo>
                                  <a:pt x="111" y="215"/>
                                </a:lnTo>
                                <a:lnTo>
                                  <a:pt x="147" y="201"/>
                                </a:lnTo>
                                <a:lnTo>
                                  <a:pt x="184" y="188"/>
                                </a:lnTo>
                                <a:lnTo>
                                  <a:pt x="221" y="180"/>
                                </a:lnTo>
                                <a:lnTo>
                                  <a:pt x="258" y="163"/>
                                </a:lnTo>
                                <a:lnTo>
                                  <a:pt x="294" y="122"/>
                                </a:lnTo>
                                <a:lnTo>
                                  <a:pt x="331" y="112"/>
                                </a:lnTo>
                                <a:lnTo>
                                  <a:pt x="368" y="10"/>
                                </a:lnTo>
                                <a:lnTo>
                                  <a:pt x="404" y="0"/>
                                </a:lnTo>
                                <a:lnTo>
                                  <a:pt x="441" y="91"/>
                                </a:lnTo>
                                <a:lnTo>
                                  <a:pt x="478" y="70"/>
                                </a:lnTo>
                                <a:lnTo>
                                  <a:pt x="515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72520"/>
                            <a:ext cx="3665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ЛАЙМСКА БОРЕЛИОЗА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43560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2486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18061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78948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,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3320" y="1615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200" y="14248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,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1320" y="19418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,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2953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2459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586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26499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27766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2332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22417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760" y="9525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100728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,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30758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28040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2531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22593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19875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7150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1442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1703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8985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6260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04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256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08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20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36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688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5400" y="3212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3439080"/>
                            <a:ext cx="385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31004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45000"/>
                            <a:ext cx="5194440" cy="35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920" y="63360"/>
                            <a:ext cx="692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71.85pt;height:291.5pt" coordorigin="-1,0" coordsize="9437,5830">
                <v:rect id="shape_0" stroked="f" o:allowincell="f" style="position:absolute;left:378;top:0;width:9057;height:5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44;top:71;width:8179;height:560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468;top:1129;width:7234;height:38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89,4516" to="8623,451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4087" to="8623,4087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3658" to="8623,365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3230" to="8623,323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2801" to="8623,280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2372" to="8623,237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1943" to="8623,194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1515" to="8623,151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89,1086" to="8623,108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389;top:1086;width:7234;height:385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389,1086" to="1389,4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4944" to="1388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4516" to="1388,45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4087" to="1388,40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3658" to="1388,36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3230" to="1388,32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2801" to="1388,28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2372" to="1388,23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1943" to="1388,1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1515" to="1388,15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0,1086" to="1388,1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89,4944" to="8623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89,4943" to="1389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75,4943" to="1875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48,4943" to="2348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3,4943" to="2833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19,4943" to="3319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05,4943" to="3805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8,4943" to="4278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64,4943" to="4764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49,4943" to="5249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5,4943" to="5735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08,4943" to="6208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94,4943" to="6694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80,4943" to="7180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65,4943" to="7665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8,4943" to="8138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24,4943" to="8624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15,215" path="m0,164l37,176l74,187l111,215l147,201l184,188l221,180l258,163l294,122l331,112l368,10l404,0l441,91l478,70l515,34e" stroked="t" o:allowincell="f" style="position:absolute;left:1625;top:1343;width:6762;height:307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962;top:429;width:5771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ЛАЙМСКА БОРЕЛИОЗА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686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3916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284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1243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,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3;top:254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9;top:224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7;top:3058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,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361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38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40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41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43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36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353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150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1586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;top:484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4416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;top:398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3558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;top:31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2701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;top:227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;top:184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141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;top:986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8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7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9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5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3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2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7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3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9;top:5059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3;top:5416;width:60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63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4;top:71;width:8179;height:560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397;top:100;width:1090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695315" cy="40005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0" cy="4000680"/>
                          <a:chOff x="0" y="0"/>
                          <a:chExt cx="5695200" cy="40006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275760" y="0"/>
                            <a:ext cx="54198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760" y="47520"/>
                            <a:ext cx="5320800" cy="39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38280"/>
                            <a:ext cx="4726440" cy="267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781360"/>
                            <a:ext cx="472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247840"/>
                            <a:ext cx="472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704960"/>
                            <a:ext cx="472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171440"/>
                            <a:ext cx="472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38280"/>
                            <a:ext cx="472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38280"/>
                            <a:ext cx="4726440" cy="26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38280"/>
                            <a:ext cx="720" cy="267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33148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278136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224784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70496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17144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6382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3314880"/>
                            <a:ext cx="472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76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12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12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912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984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48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448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020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0200" y="331416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247760"/>
                            <a:ext cx="4411440" cy="186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96">
                                <a:moveTo>
                                  <a:pt x="0" y="196"/>
                                </a:moveTo>
                                <a:lnTo>
                                  <a:pt x="35" y="147"/>
                                </a:lnTo>
                                <a:lnTo>
                                  <a:pt x="70" y="109"/>
                                </a:lnTo>
                                <a:lnTo>
                                  <a:pt x="105" y="84"/>
                                </a:lnTo>
                                <a:lnTo>
                                  <a:pt x="140" y="127"/>
                                </a:lnTo>
                                <a:lnTo>
                                  <a:pt x="175" y="67"/>
                                </a:lnTo>
                                <a:lnTo>
                                  <a:pt x="210" y="87"/>
                                </a:lnTo>
                                <a:lnTo>
                                  <a:pt x="245" y="0"/>
                                </a:lnTo>
                                <a:lnTo>
                                  <a:pt x="280" y="28"/>
                                </a:lnTo>
                                <a:lnTo>
                                  <a:pt x="315" y="67"/>
                                </a:lnTo>
                                <a:lnTo>
                                  <a:pt x="350" y="33"/>
                                </a:lnTo>
                                <a:lnTo>
                                  <a:pt x="385" y="100"/>
                                </a:lnTo>
                                <a:lnTo>
                                  <a:pt x="420" y="158"/>
                                </a:lnTo>
                                <a:lnTo>
                                  <a:pt x="455" y="123"/>
                                </a:lnTo>
                                <a:lnTo>
                                  <a:pt x="49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247680"/>
                            <a:ext cx="3555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МАРСИЛСКА ТРЕСКА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409680"/>
                            <a:ext cx="703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994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30481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5812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,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22194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,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1981080"/>
                            <a:ext cx="229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,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23907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81944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,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2009880"/>
                            <a:ext cx="229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118116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144792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,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181944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,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1495440"/>
                            <a:ext cx="2300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,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120" y="21337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120" y="26859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,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24670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2480" y="22669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,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324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7147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21812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6383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11048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5716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12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348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8480" y="33908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3714120"/>
                            <a:ext cx="526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40004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47520"/>
                            <a:ext cx="5320800" cy="39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7040" y="113760"/>
                            <a:ext cx="669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48.5pt;height:315pt" coordorigin="-1,0" coordsize="8970,6300">
                <v:rect id="shape_0" stroked="f" o:allowincell="f" style="position:absolute;left:434;top:0;width:8534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5;top:75;width:8378;height:61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313;top:1005;width:7442;height:42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13,4380" to="8755,438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13,3540" to="8755,35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13,2685" to="8755,268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13,1845" to="8755,184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13,1005" to="8755,100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313;top:1005;width:7442;height:421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313,1005" to="1313,52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0,5220" to="1312,5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0,4380" to="1312,43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0,3540" to="1312,3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0,2685" to="1312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0,1845" to="1312,18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0,1005" to="1312,10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13,5220" to="8755,5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13,5219" to="1313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09,5219" to="1809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05,5219" to="2305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02,5219" to="2802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98,5219" to="3298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94,5219" to="3794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0,5219" to="4290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86,5219" to="4786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83,5219" to="5283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79,5219" to="5779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75,5219" to="6275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71,5219" to="6771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67,5219" to="7267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64,5219" to="7764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60,5219" to="8260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6,5219" to="8756,526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90,196" path="m0,196l35,147l70,109l105,84l140,127l175,67l210,87l245,0l280,28l315,67l350,33l385,100l420,158l455,123l490,121e" stroked="t" o:allowincell="f" style="position:absolute;left:1568;top:1965;width:6946;height:29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276;top:390;width:559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МАРСИЛСКА ТРЕСКА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645;width:110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994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480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406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,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7;top:349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,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3120;width:3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,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376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2865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,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3165;width:3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1860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2280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1;top:2865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,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2355;width:3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,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3;top:336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423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388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4;top:357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,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511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42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343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258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174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90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6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2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0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2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534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5849;width:828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05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5;top:75;width:8378;height:614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633;top:179;width:105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155690" cy="4057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5640" cy="4057560"/>
                          <a:chOff x="0" y="0"/>
                          <a:chExt cx="6155640" cy="4057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155640" cy="40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124600" cy="39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47800"/>
                            <a:ext cx="4152960" cy="25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952720"/>
                            <a:ext cx="415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533680"/>
                            <a:ext cx="415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114640"/>
                            <a:ext cx="415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685880"/>
                            <a:ext cx="415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266840"/>
                            <a:ext cx="415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47800"/>
                            <a:ext cx="415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47800"/>
                            <a:ext cx="4152960" cy="25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076560"/>
                            <a:ext cx="95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076560"/>
                            <a:ext cx="95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781360"/>
                            <a:ext cx="954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2781360"/>
                            <a:ext cx="954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86080"/>
                            <a:ext cx="954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86080"/>
                            <a:ext cx="95400" cy="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247920"/>
                            <a:ext cx="954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3247920"/>
                            <a:ext cx="9540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286080"/>
                            <a:ext cx="954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286080"/>
                            <a:ext cx="95400" cy="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905200"/>
                            <a:ext cx="954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905200"/>
                            <a:ext cx="95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990880"/>
                            <a:ext cx="9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990880"/>
                            <a:ext cx="954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2533680"/>
                            <a:ext cx="954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2533680"/>
                            <a:ext cx="9540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743200"/>
                            <a:ext cx="954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743200"/>
                            <a:ext cx="9540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867040"/>
                            <a:ext cx="85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2867040"/>
                            <a:ext cx="8568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2952720"/>
                            <a:ext cx="95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2952720"/>
                            <a:ext cx="954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619360"/>
                            <a:ext cx="9540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619360"/>
                            <a:ext cx="954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095480"/>
                            <a:ext cx="95400" cy="22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095480"/>
                            <a:ext cx="95400" cy="22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71840"/>
                            <a:ext cx="95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71840"/>
                            <a:ext cx="95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619360"/>
                            <a:ext cx="9540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619360"/>
                            <a:ext cx="954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2781360"/>
                            <a:ext cx="9540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2781360"/>
                            <a:ext cx="954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3076560"/>
                            <a:ext cx="95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3076560"/>
                            <a:ext cx="95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286080"/>
                            <a:ext cx="9540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286080"/>
                            <a:ext cx="95400" cy="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828880"/>
                            <a:ext cx="954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828880"/>
                            <a:ext cx="954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47800"/>
                            <a:ext cx="720" cy="252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3717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9527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5336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1146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6858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2668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478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371760"/>
                            <a:ext cx="415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76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24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288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00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912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34332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47800"/>
                            <a:ext cx="720" cy="252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33717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30099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26478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22860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9335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5717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2096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8478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990720"/>
                            <a:ext cx="3943440" cy="227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39">
                                <a:moveTo>
                                  <a:pt x="0" y="220"/>
                                </a:moveTo>
                                <a:lnTo>
                                  <a:pt x="23" y="189"/>
                                </a:lnTo>
                                <a:lnTo>
                                  <a:pt x="46" y="235"/>
                                </a:lnTo>
                                <a:lnTo>
                                  <a:pt x="69" y="239"/>
                                </a:lnTo>
                                <a:lnTo>
                                  <a:pt x="92" y="235"/>
                                </a:lnTo>
                                <a:lnTo>
                                  <a:pt x="115" y="208"/>
                                </a:lnTo>
                                <a:lnTo>
                                  <a:pt x="138" y="208"/>
                                </a:lnTo>
                                <a:lnTo>
                                  <a:pt x="161" y="152"/>
                                </a:lnTo>
                                <a:lnTo>
                                  <a:pt x="184" y="182"/>
                                </a:lnTo>
                                <a:lnTo>
                                  <a:pt x="207" y="212"/>
                                </a:lnTo>
                                <a:lnTo>
                                  <a:pt x="230" y="205"/>
                                </a:lnTo>
                                <a:lnTo>
                                  <a:pt x="253" y="167"/>
                                </a:lnTo>
                                <a:lnTo>
                                  <a:pt x="276" y="0"/>
                                </a:lnTo>
                                <a:lnTo>
                                  <a:pt x="299" y="159"/>
                                </a:lnTo>
                                <a:lnTo>
                                  <a:pt x="322" y="163"/>
                                </a:lnTo>
                                <a:lnTo>
                                  <a:pt x="345" y="182"/>
                                </a:lnTo>
                                <a:lnTo>
                                  <a:pt x="368" y="216"/>
                                </a:lnTo>
                                <a:lnTo>
                                  <a:pt x="391" y="239"/>
                                </a:lnTo>
                                <a:lnTo>
                                  <a:pt x="414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447840"/>
                            <a:ext cx="3779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ОЙ ЗАБОЛЕЛИ И ЗАБОЛЯЕМОСТ ОТ ККХТ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609480"/>
                            <a:ext cx="703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990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29052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610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30765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2733840"/>
                            <a:ext cx="102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26956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27622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25430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790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8571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040" y="26193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3124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30672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3335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3560" y="24289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24004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24004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25909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3048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28764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3305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8861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4670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480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6192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002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812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7800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9688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1612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03500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25424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47312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69236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91160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3048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34972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56860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78784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00672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22596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44484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66408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88296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10220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321440" y="34970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780720"/>
                            <a:ext cx="419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1480" y="1518120"/>
                            <a:ext cx="1357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3305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29433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25812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22194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18669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15048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11430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7812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2320" y="251028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000" y="3743280"/>
                            <a:ext cx="3257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3809880"/>
                            <a:ext cx="2476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3809880"/>
                            <a:ext cx="247680" cy="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2840" y="3771360"/>
                            <a:ext cx="809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3828960"/>
                            <a:ext cx="25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9360" y="3771360"/>
                            <a:ext cx="733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20"/>
                            <a:ext cx="5405040" cy="39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0560" y="123120"/>
                            <a:ext cx="752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7pt;height:319.5pt" coordorigin="0,0" coordsize="9694,6390">
                <v:rect id="shape_0" stroked="f" o:allowincell="f" style="position:absolute;left:0;top:0;width:9693;height:6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5;top:75;width:8069;height:62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0;top:1335;width:6539;height:39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40,4650" to="7379,465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0,3990" to="7379,399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0,3330" to="7379,333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0,2655" to="7379,265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0,1995" to="7379,199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0,1335" to="7379,133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840;top:1335;width:6539;height:39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930;top:4845;width:149;height:4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30;top:4845;width:149;height:4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275;top:4380;width:149;height:9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75;top:4380;width:149;height:9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620;top:5175;width:149;height:1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620;top:5175;width:149;height:1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965;top:5115;width:149;height:1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65;top:5115;width:149;height:19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310;top:5175;width:149;height:1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310;top:5175;width:149;height:1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655;top:4575;width:149;height:7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655;top:4575;width:149;height:7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000;top:4710;width:149;height:5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00;top:4710;width:149;height:59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345;top:3990;width:149;height:13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345;top:3990;width:149;height:13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690;top:4320;width:149;height:9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90;top:4320;width:149;height:9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035;top:4515;width:134;height:7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5;top:4515;width:134;height:79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365;top:4650;width:149;height:6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365;top:4650;width:149;height:65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710;top:4125;width:149;height:11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10;top:4125;width:149;height:11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055;top:1725;width:149;height:35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055;top:1725;width:149;height:35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400;top:4050;width:149;height:12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00;top:4050;width:149;height:125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745;top:4125;width:149;height:11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45;top:4125;width:149;height:11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090;top:4380;width:149;height:9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090;top:4380;width:149;height:9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435;top:4845;width:149;height:4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35;top:4845;width:149;height:46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780;top:5175;width:149;height:1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780;top:5175;width:149;height:1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125;top:4455;width:149;height:8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125;top:4455;width:149;height:85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840,1335" to="840,5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5310" to="884,53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4650" to="884,46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3990" to="884,3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3330" to="88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2655" to="884,26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1995" to="884,19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,1335" to="884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5310" to="7379,53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0,5265" to="84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5,5265" to="118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30,5265" to="153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75,5265" to="187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0,5265" to="222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65,5265" to="256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10,5265" to="291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55,5265" to="325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00,5265" to="360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45,5265" to="394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5,5265" to="427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20,5265" to="462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65,5265" to="496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0,5265" to="531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55,5265" to="565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00,5265" to="600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45,5265" to="634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90,5265" to="669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35,5265" to="7035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0,5265" to="7380,535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80,1335" to="7380,5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5310" to="7424,53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4740" to="7424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4170" to="7424,41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3600" to="7424,36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3045" to="7424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2475" to="7424,24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1905" to="7424,19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35,1335" to="7424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14,239" path="m0,220l23,189l46,235l69,239l92,235l115,208l138,208l161,152l184,182l207,212l230,205l253,167l276,0l299,159l322,163l345,182l368,216l391,239l414,186e" stroked="t" o:allowincell="f" style="position:absolute;left:1005;top:1560;width:6209;height:358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095;top:705;width:5951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ОЙ ЗАБОЛЕЛИ И ЗАБОЛЯЕМОСТ ОТ ККХТ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960;width:110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990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45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411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484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4305;width:1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424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435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400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439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35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412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492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48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67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382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378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378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408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480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45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52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54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88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22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55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89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23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5;top:5507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5954;width:65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;top:2391;width:213;height:14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52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463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406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3495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294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237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180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123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3953;width:1887;height:18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055;top:5895;width:5129;height:31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2595;top:6000;width:389;height: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95;top:6000;width:389;height: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044;top:5939;width:127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5,6030" to="5639,6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684;top:5939;width:115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75;width:8511;height:623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14;top:194;width:118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486400" cy="411988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119840"/>
                          <a:chOff x="0" y="0"/>
                          <a:chExt cx="5486400" cy="41198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486400" cy="411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45720"/>
                            <a:ext cx="5389920" cy="402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98320"/>
                            <a:ext cx="4433400" cy="29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2984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70648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28276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86876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44540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02168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9832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98320"/>
                            <a:ext cx="4433400" cy="29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187280"/>
                            <a:ext cx="52560" cy="23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187280"/>
                            <a:ext cx="52560" cy="23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104840"/>
                            <a:ext cx="61560" cy="244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104840"/>
                            <a:ext cx="61560" cy="24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951200"/>
                            <a:ext cx="52560" cy="160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951200"/>
                            <a:ext cx="52560" cy="16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776600"/>
                            <a:ext cx="52560" cy="177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776600"/>
                            <a:ext cx="52560" cy="177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034720"/>
                            <a:ext cx="61560" cy="151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034720"/>
                            <a:ext cx="61560" cy="15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034720"/>
                            <a:ext cx="52560" cy="151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034720"/>
                            <a:ext cx="52560" cy="15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270080"/>
                            <a:ext cx="52560" cy="228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270080"/>
                            <a:ext cx="52560" cy="228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362240"/>
                            <a:ext cx="52560" cy="21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362240"/>
                            <a:ext cx="52560" cy="21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458080"/>
                            <a:ext cx="61560" cy="10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458080"/>
                            <a:ext cx="615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540520"/>
                            <a:ext cx="5220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540520"/>
                            <a:ext cx="5220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881080"/>
                            <a:ext cx="52560" cy="6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2881080"/>
                            <a:ext cx="5256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12984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3129840"/>
                            <a:ext cx="61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3212640"/>
                            <a:ext cx="52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3212640"/>
                            <a:ext cx="52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3046680"/>
                            <a:ext cx="525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3046680"/>
                            <a:ext cx="525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2964240"/>
                            <a:ext cx="6156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2964240"/>
                            <a:ext cx="615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964240"/>
                            <a:ext cx="5256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964240"/>
                            <a:ext cx="525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540520"/>
                            <a:ext cx="5256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2540520"/>
                            <a:ext cx="5256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3046680"/>
                            <a:ext cx="525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3046680"/>
                            <a:ext cx="525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2881080"/>
                            <a:ext cx="61560" cy="6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2881080"/>
                            <a:ext cx="6156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2964240"/>
                            <a:ext cx="5256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2964240"/>
                            <a:ext cx="525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3212640"/>
                            <a:ext cx="52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3212640"/>
                            <a:ext cx="52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3129840"/>
                            <a:ext cx="6156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3129840"/>
                            <a:ext cx="6156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3470400"/>
                            <a:ext cx="5220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3470400"/>
                            <a:ext cx="5220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2706480"/>
                            <a:ext cx="52560" cy="8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2706480"/>
                            <a:ext cx="5256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295800"/>
                            <a:ext cx="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2640" y="3295800"/>
                            <a:ext cx="615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3212640"/>
                            <a:ext cx="52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3212640"/>
                            <a:ext cx="52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3387600"/>
                            <a:ext cx="525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3387600"/>
                            <a:ext cx="52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3387600"/>
                            <a:ext cx="525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3387600"/>
                            <a:ext cx="52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3387600"/>
                            <a:ext cx="525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3387600"/>
                            <a:ext cx="52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3212640"/>
                            <a:ext cx="52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3212640"/>
                            <a:ext cx="52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3387600"/>
                            <a:ext cx="525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2640" y="3387600"/>
                            <a:ext cx="52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598320"/>
                            <a:ext cx="720" cy="295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55356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2984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70648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28276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6876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44540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02168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598320"/>
                            <a:ext cx="34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553560"/>
                            <a:ext cx="443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7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78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88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76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80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53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1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2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24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456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96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36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848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028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380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420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63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77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1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988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16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30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344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696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700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120" y="35535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156240"/>
                            <a:ext cx="2590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БРОЙ ЗАБОЛЕЛИ ОТ ТЕТАНУС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313200"/>
                            <a:ext cx="604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99360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91044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75752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58256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184032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84032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07640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16856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226368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234684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268740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29354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30189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285300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27698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27698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5640" y="234684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285300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268740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27698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30189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29354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327672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251208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310140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2320" y="30189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31935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840" y="31935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960" y="33591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360" y="31935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760" y="30189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160" y="33591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920" y="319356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34880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306468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264096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221796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80324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37988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95688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533520"/>
                            <a:ext cx="115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44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920" y="366336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3856320"/>
                            <a:ext cx="470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78280" y="1534320"/>
                            <a:ext cx="1357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0" y="45720"/>
                            <a:ext cx="5389920" cy="40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16560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36453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24.4pt" coordorigin="0,0" coordsize="8640,6488">
                <v:rect id="shape_0" stroked="f" o:allowincell="f" style="position:absolute;left:0;top:0;width:8639;height:64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9;top:72;width:8487;height:633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064;top:942;width:6981;height:46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064,4929" to="8045,492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64,4262" to="8045,426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64,3595" to="8045,359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64,2943" to="8045,294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64,2276" to="8045,2276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64,1609" to="8045,160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064,942" to="8045,94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064;top:942;width:6981;height:465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120;top:1870;width:82;height:37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20;top:1870;width:82;height:372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327;top:1740;width:96;height:385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27;top:1740;width:96;height:38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548;top:3073;width:82;height:252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548;top:3073;width:82;height:25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756;top:2798;width:82;height:27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56;top:2798;width:82;height:279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963;top:3204;width:96;height:23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63;top:3204;width:96;height:239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184;top:3204;width:82;height:23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84;top:3204;width:82;height:239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392;top:2000;width:82;height:35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392;top:2000;width:82;height:35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599;top:2145;width:82;height:345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99;top:2145;width:82;height:345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806;top:3871;width:96;height:17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806;top:3871;width:96;height:17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028;top:4001;width:81;height:15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028;top:4001;width:81;height:159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235;top:4537;width:82;height:10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235;top:4537;width:82;height:10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442;top:4929;width:96;height:6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442;top:4929;width:96;height:66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663;top:5059;width:82;height:5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63;top:5059;width:82;height:53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871;top:4798;width:82;height:7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871;top:4798;width:82;height:79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078;top:4668;width:96;height:9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78;top:4668;width:96;height:92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299;top:4668;width:82;height:9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299;top:4668;width:82;height:92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507;top:4001;width:82;height:15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507;top:4001;width:82;height:159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714;top:4798;width:82;height:7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14;top:4798;width:82;height:79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921;top:4537;width:96;height:10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21;top:4537;width:96;height:10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143;top:4668;width:82;height:9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43;top:4668;width:82;height:92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350;top:5059;width:82;height:5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50;top:5059;width:82;height:53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557;top:4929;width:96;height:6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557;top:4929;width:96;height:66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779;top:5465;width:81;height:1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79;top:5465;width:81;height:13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986;top:4262;width:82;height:13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986;top:4262;width:82;height:133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193;top:5190;width:96;height:4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193;top:5190;width:96;height:40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414;top:5059;width:82;height:5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14;top:5059;width:82;height:53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622;top:5335;width:82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622;top:5335;width:82;height:26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829;top:5335;width:82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829;top:5335;width:82;height:26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258;top:5335;width:82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258;top:5335;width:82;height:26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465;top:5059;width:82;height:5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465;top:5059;width:82;height:53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894;top:5335;width:82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94;top:5335;width:82;height:26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064,942" to="1064,5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5596" to="1063,55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4929" to="1063,49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4262" to="1063,42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3595" to="1063,3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2943" to="1063,29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2276" to="1063,22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1609" to="1063,16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9,942" to="1063,9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5596" to="8045,55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4,5596" to="1064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2,5596" to="1272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93,5596" to="1493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00,5596" to="1700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08,5596" to="1908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29,5596" to="2129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36,5596" to="2336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44,5596" to="2544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51,5596" to="2751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72,5596" to="2972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80,5596" to="3180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87,5596" to="3387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08,5596" to="3608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15,5596" to="3815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23,5596" to="4023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44,5596" to="4244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51,5596" to="4451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9,5596" to="4659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66,5596" to="4866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87,5596" to="5087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5,5596" to="5295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2,5596" to="5502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3,5596" to="5723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31,5596" to="5931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38,5596" to="6138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59,5596" to="6359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67,5596" to="6567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74,5596" to="6774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81,5596" to="6981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2,5596" to="7202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10,5596" to="7410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17,5596" to="7617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8,5596" to="7838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6,5596" to="8046,56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336;top:246;width:4079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БРОЙ ЗАБОЛЕЛИ ОТ ТЕТАНУС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93;width:95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565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434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2768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492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2898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2898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95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1840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0;top:3565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1;top:3696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4232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4623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4754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4493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7;top:4362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4362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0;top:3696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3;top:4493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4232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4362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9;top:4754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623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5160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3956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4884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4754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1;top:5029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5029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6;top:5290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7;top:5029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4;top:4754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5290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3;top:5029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;top:5493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;top:4826;width: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4159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3493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2840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2173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1507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840;width:1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2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5769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6073;width:740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2416;width:213;height:14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;top:72;width:8487;height:63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161;top:261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7;top:574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766435" cy="40252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4025160"/>
                          <a:chOff x="0" y="0"/>
                          <a:chExt cx="5766480" cy="4025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41760" y="0"/>
                            <a:ext cx="5724360" cy="40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640" y="47520"/>
                            <a:ext cx="5619600" cy="386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581040"/>
                            <a:ext cx="4933800" cy="29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13380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77164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40048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03832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67652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1436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94284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58104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581040"/>
                            <a:ext cx="4933800" cy="29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647800"/>
                            <a:ext cx="11448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647800"/>
                            <a:ext cx="11448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981160"/>
                            <a:ext cx="1144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981160"/>
                            <a:ext cx="114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952720"/>
                            <a:ext cx="1047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952720"/>
                            <a:ext cx="1047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952720"/>
                            <a:ext cx="1144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952720"/>
                            <a:ext cx="1144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2981160"/>
                            <a:ext cx="1144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2981160"/>
                            <a:ext cx="114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781360"/>
                            <a:ext cx="1144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781360"/>
                            <a:ext cx="1144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3000240"/>
                            <a:ext cx="104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3000240"/>
                            <a:ext cx="1047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543040"/>
                            <a:ext cx="11448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543040"/>
                            <a:ext cx="1144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552760"/>
                            <a:ext cx="11448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552760"/>
                            <a:ext cx="114480" cy="9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2647800"/>
                            <a:ext cx="11448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2647800"/>
                            <a:ext cx="11448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933480"/>
                            <a:ext cx="114480" cy="25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933480"/>
                            <a:ext cx="114480" cy="25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81240"/>
                            <a:ext cx="104760" cy="13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81240"/>
                            <a:ext cx="10476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467080"/>
                            <a:ext cx="114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467080"/>
                            <a:ext cx="114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952560"/>
                            <a:ext cx="114480" cy="25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952560"/>
                            <a:ext cx="11448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095560"/>
                            <a:ext cx="11448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095560"/>
                            <a:ext cx="11448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2257560"/>
                            <a:ext cx="10476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2257560"/>
                            <a:ext cx="10476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048040"/>
                            <a:ext cx="1144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048040"/>
                            <a:ext cx="11448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2019240"/>
                            <a:ext cx="11448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2019240"/>
                            <a:ext cx="114480" cy="14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495600"/>
                            <a:ext cx="493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48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08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032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968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58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92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868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1280" y="34948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228600"/>
                            <a:ext cx="26582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ОЙ ЗАБОЛЕЛИ ОТ 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Е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342360"/>
                            <a:ext cx="664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-2008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2476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8098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7813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7813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28098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2610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28288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760" y="23716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880" y="2381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000" y="2476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7480" y="762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20098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22953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781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2600" y="1924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360" y="20858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18763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1960" y="18478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12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16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02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76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2880" y="357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3762360"/>
                            <a:ext cx="385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618560"/>
                            <a:ext cx="75132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47520"/>
                            <a:ext cx="5619600" cy="386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7632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54.1pt;height:316.95pt" coordorigin="-1,0" coordsize="9082,6339">
                <v:rect id="shape_0" stroked="f" o:allowincell="f" style="position:absolute;left:66;top:0;width:9014;height:6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1;top:75;width:8849;height:608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846;top:915;width:7769;height:45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46,4935" to="8615,493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6,4365" to="8615,436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6,3780" to="8615,378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6,3210" to="8615,321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6,2640" to="8615,264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6,2070" to="8615,20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6,1485" to="8615,148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846,915" to="8615,91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846;top:915;width:7769;height:45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966;top:4170;width:179;height:13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66;top:4170;width:179;height:13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401;top:4695;width:179;height:8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01;top:4695;width:179;height:80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836;top:4650;width:164;height:8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36;top:4650;width:164;height:85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256;top:4650;width:179;height:8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256;top:4650;width:179;height:85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691;top:4695;width:179;height:8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691;top:4695;width:179;height:80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126;top:4380;width:179;height:11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126;top:4380;width:179;height:11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561;top:4725;width:164;height:7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561;top:4725;width:164;height:77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981;top:4005;width:179;height:14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981;top:4005;width:179;height:149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416;top:4020;width:179;height:14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416;top:4020;width:179;height:14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851;top:4170;width:179;height:13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851;top:4170;width:179;height:13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286;top:1470;width:179;height:40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86;top:1470;width:179;height:40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721;top:3435;width:164;height:20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21;top:3435;width:164;height:20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141;top:3885;width:179;height:16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141;top:3885;width:179;height:16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576;top:1500;width:179;height:40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576;top:1500;width:179;height:40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011;top:3300;width:179;height:22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11;top:3300;width:179;height:22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446;top:3555;width:164;height:19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446;top:3555;width:164;height:194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866;top:3225;width:179;height:22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66;top:3225;width:179;height:227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8301;top:3180;width:179;height:23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301;top:3180;width:179;height:23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846,5505" to="8615,5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5504" to="84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81,5504" to="128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16,5504" to="171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6,5504" to="213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71,5504" to="257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06,5504" to="300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41,5504" to="344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61,5504" to="386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6,5504" to="429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1,5504" to="473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66,5504" to="516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01,5504" to="560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1,5504" to="602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56,5504" to="645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91,5504" to="689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6,5504" to="732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6,5504" to="774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1,5504" to="8181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16,5504" to="8616,55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406;top:360;width:418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ОЙ ЗАБОЛЕЛИ ОТ В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Е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6;top:539;width:1046;height:22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-2008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;top:390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442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5;top:438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438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5;top:442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0;top:411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445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5;top:373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375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5;top:390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0;top:120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316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361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123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5;top:303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328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0;top:295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5;top:291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5;top:562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5925;width:60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49;width:1182;height:1186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1;top:75;width:8849;height:60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746;top:120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086350" cy="38252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3825360"/>
                          <a:chOff x="0" y="0"/>
                          <a:chExt cx="5086440" cy="38253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086440" cy="38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60" y="47520"/>
                            <a:ext cx="4979160" cy="36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23800"/>
                            <a:ext cx="4255200" cy="28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781360"/>
                            <a:ext cx="425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19400"/>
                            <a:ext cx="425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647720"/>
                            <a:ext cx="425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085760"/>
                            <a:ext cx="425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23800"/>
                            <a:ext cx="425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23800"/>
                            <a:ext cx="4255200" cy="28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95440"/>
                            <a:ext cx="215280" cy="18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95440"/>
                            <a:ext cx="215280" cy="18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162080"/>
                            <a:ext cx="224640" cy="218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162080"/>
                            <a:ext cx="224640" cy="218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95320"/>
                            <a:ext cx="215280" cy="24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95320"/>
                            <a:ext cx="215280" cy="24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838080"/>
                            <a:ext cx="224640" cy="250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838080"/>
                            <a:ext cx="224640" cy="250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885960"/>
                            <a:ext cx="215280" cy="24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885960"/>
                            <a:ext cx="215280" cy="24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723960"/>
                            <a:ext cx="215280" cy="261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723960"/>
                            <a:ext cx="215280" cy="261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600120"/>
                            <a:ext cx="22464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600120"/>
                            <a:ext cx="22464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238400"/>
                            <a:ext cx="215280" cy="21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1238400"/>
                            <a:ext cx="215280" cy="21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23800"/>
                            <a:ext cx="720" cy="28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3433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7813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2194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6477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0857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238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3343320"/>
                            <a:ext cx="425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236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48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456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276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240" y="33426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840" y="219240"/>
                            <a:ext cx="2656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ОЙ ЗАБОЛЕЛИ ОТ БММЕ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380880"/>
                            <a:ext cx="703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1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3240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840" y="9907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723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6667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7142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120" y="5526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240" y="4287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080" y="10666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3276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27147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21528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581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191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457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04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920" y="3419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3561840"/>
                            <a:ext cx="627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4520" y="1325160"/>
                            <a:ext cx="1357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47520"/>
                            <a:ext cx="4979160" cy="36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8568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5pt;height:301.2pt" coordorigin="0,0" coordsize="8010,6024">
                <v:rect id="shape_0" stroked="f" o:allowincell="f" style="position:absolute;left:0;top:0;width:8009;height:60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7;top:75;width:7840;height:57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986;top:825;width:6700;height:4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86,4380" to="7686,438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986,3495" to="7686,349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986,2595" to="7686,259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986,1710" to="7686,171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986,825" to="7686,8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986;top:825;width:6700;height:443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232;top:2355;width:338;height:290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32;top:2355;width:338;height:290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064;top:1830;width:353;height:34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64;top:1830;width:353;height:343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911;top:1410;width:338;height:38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911;top:1410;width:338;height:385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743;top:1320;width:353;height:39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743;top:1320;width:353;height:394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590;top:1395;width:338;height:38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590;top:1395;width:338;height:386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422;top:1140;width:338;height:41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22;top:1140;width:338;height:41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254;top:945;width:353;height:43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254;top:945;width:353;height:43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101;top:1950;width:338;height:33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101;top:1950;width:338;height:331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986,825" to="986,52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0,5265" to="985,5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0,4380" to="985,43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0,3495" to="985,3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0,2595" to="985,2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0,1710" to="985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0,825" to="985,8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5265" to="7686,5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6,5264" to="986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18,5264" to="1818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65,5264" to="2665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97,5264" to="3497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344,5264" to="4344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76,5264" to="5176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07,5264" to="6007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55,5264" to="6855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87,5264" to="7687,53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910;top:345;width:418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ОЙ ЗАБОЛЕЛИ ОТ БММЕ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8;top:600;width:110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1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;top:208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56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1;top:114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105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12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87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67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68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516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427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339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249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160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;top:720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6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538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5609;width:988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;top:2087;width:213;height:14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;top:75;width:7840;height:57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16;top:135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828790" cy="35769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3576960"/>
                          <a:chOff x="0" y="0"/>
                          <a:chExt cx="6828840" cy="35769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83880" y="0"/>
                            <a:ext cx="6744960" cy="357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800" y="43920"/>
                            <a:ext cx="5656680" cy="344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6680" cy="344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15240"/>
                              <a:ext cx="4820760" cy="22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61936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36448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11824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86372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61712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36260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11636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86148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1524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15240"/>
                              <a:ext cx="4820760" cy="22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714320"/>
                              <a:ext cx="61560" cy="115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714320"/>
                              <a:ext cx="61560" cy="115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1819800"/>
                              <a:ext cx="52560" cy="104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1819800"/>
                              <a:ext cx="52560" cy="104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468080"/>
                              <a:ext cx="61560" cy="139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1468080"/>
                              <a:ext cx="61560" cy="139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2065680"/>
                              <a:ext cx="5256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2065680"/>
                              <a:ext cx="525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2268000"/>
                              <a:ext cx="61560" cy="59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2268000"/>
                              <a:ext cx="61560" cy="59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2118240"/>
                              <a:ext cx="61560" cy="74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2118240"/>
                              <a:ext cx="61560" cy="74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2118240"/>
                              <a:ext cx="52560" cy="74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2118240"/>
                              <a:ext cx="52560" cy="74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2118240"/>
                              <a:ext cx="60840" cy="74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2118240"/>
                              <a:ext cx="60840" cy="74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760" y="2118240"/>
                              <a:ext cx="52560" cy="74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760" y="2118240"/>
                              <a:ext cx="52560" cy="74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880" y="2012760"/>
                              <a:ext cx="61560" cy="85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880" y="2012760"/>
                              <a:ext cx="61560" cy="85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1212840"/>
                              <a:ext cx="61560" cy="165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1212840"/>
                              <a:ext cx="61560" cy="165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461320"/>
                              <a:ext cx="52560" cy="40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461320"/>
                              <a:ext cx="5256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440" y="2065680"/>
                              <a:ext cx="6156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440" y="2065680"/>
                              <a:ext cx="6156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2619360"/>
                              <a:ext cx="5256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2619360"/>
                              <a:ext cx="5256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364480"/>
                              <a:ext cx="6156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2364480"/>
                              <a:ext cx="6156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2364480"/>
                              <a:ext cx="6156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2364480"/>
                              <a:ext cx="61560" cy="50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2311920"/>
                              <a:ext cx="53280" cy="55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2311920"/>
                              <a:ext cx="53280" cy="55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817920"/>
                              <a:ext cx="61560" cy="204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817920"/>
                              <a:ext cx="61560" cy="204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280" y="2311920"/>
                              <a:ext cx="61560" cy="55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280" y="2311920"/>
                              <a:ext cx="61560" cy="55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8680" y="2012760"/>
                              <a:ext cx="52560" cy="85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8680" y="2012760"/>
                              <a:ext cx="52560" cy="85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800" y="2215440"/>
                              <a:ext cx="61560" cy="65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800" y="2215440"/>
                              <a:ext cx="61560" cy="65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840" y="2461320"/>
                              <a:ext cx="52560" cy="40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8840" y="2461320"/>
                              <a:ext cx="5256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960" y="2461320"/>
                              <a:ext cx="61560" cy="40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960" y="2461320"/>
                              <a:ext cx="61560" cy="4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000" y="2716560"/>
                              <a:ext cx="6156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000" y="2716560"/>
                              <a:ext cx="6156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760" y="2215440"/>
                              <a:ext cx="52560" cy="65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760" y="2215440"/>
                              <a:ext cx="52560" cy="65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160" y="2566440"/>
                              <a:ext cx="6156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160" y="2566440"/>
                              <a:ext cx="615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2769120"/>
                              <a:ext cx="5256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2769120"/>
                              <a:ext cx="52560" cy="9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040" y="2769120"/>
                              <a:ext cx="6156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040" y="2769120"/>
                              <a:ext cx="61560" cy="9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2813040"/>
                              <a:ext cx="615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2813040"/>
                              <a:ext cx="6156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0" y="2813040"/>
                              <a:ext cx="525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0" y="2813040"/>
                              <a:ext cx="5256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0" y="2769120"/>
                              <a:ext cx="6156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0" y="2769120"/>
                              <a:ext cx="61560" cy="9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2813040"/>
                              <a:ext cx="525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2813040"/>
                              <a:ext cx="5256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760" y="2813040"/>
                              <a:ext cx="6156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9760" y="2813040"/>
                              <a:ext cx="61560" cy="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15240"/>
                              <a:ext cx="720" cy="225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86560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61936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36448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211824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86372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61712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36260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11636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86148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61524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865600"/>
                              <a:ext cx="482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6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0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76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588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92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536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552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28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4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48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56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50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76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516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492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60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508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52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56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536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552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456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568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54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584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0" y="283824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0" y="615240"/>
                              <a:ext cx="720" cy="225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960" y="286560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960" y="248796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960" y="211824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960" y="174060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960" y="136260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960" y="99288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960" y="615240"/>
                              <a:ext cx="5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063440"/>
                              <a:ext cx="4680000" cy="17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01">
                                  <a:moveTo>
                                    <a:pt x="0" y="94"/>
                                  </a:moveTo>
                                  <a:lnTo>
                                    <a:pt x="17" y="103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67" y="145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100" y="132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66" y="47"/>
                                  </a:lnTo>
                                  <a:lnTo>
                                    <a:pt x="183" y="167"/>
                                  </a:lnTo>
                                  <a:lnTo>
                                    <a:pt x="200" y="128"/>
                                  </a:lnTo>
                                  <a:lnTo>
                                    <a:pt x="216" y="179"/>
                                  </a:lnTo>
                                  <a:lnTo>
                                    <a:pt x="233" y="158"/>
                                  </a:lnTo>
                                  <a:lnTo>
                                    <a:pt x="249" y="158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9" y="150"/>
                                  </a:lnTo>
                                  <a:lnTo>
                                    <a:pt x="316" y="120"/>
                                  </a:lnTo>
                                  <a:lnTo>
                                    <a:pt x="332" y="141"/>
                                  </a:lnTo>
                                  <a:lnTo>
                                    <a:pt x="349" y="162"/>
                                  </a:lnTo>
                                  <a:lnTo>
                                    <a:pt x="366" y="162"/>
                                  </a:lnTo>
                                  <a:lnTo>
                                    <a:pt x="382" y="188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415" y="175"/>
                                  </a:lnTo>
                                  <a:lnTo>
                                    <a:pt x="432" y="192"/>
                                  </a:lnTo>
                                  <a:lnTo>
                                    <a:pt x="449" y="192"/>
                                  </a:lnTo>
                                  <a:lnTo>
                                    <a:pt x="465" y="201"/>
                                  </a:lnTo>
                                  <a:lnTo>
                                    <a:pt x="482" y="201"/>
                                  </a:lnTo>
                                  <a:lnTo>
                                    <a:pt x="498" y="192"/>
                                  </a:lnTo>
                                  <a:lnTo>
                                    <a:pt x="515" y="201"/>
                                  </a:lnTo>
                                  <a:lnTo>
                                    <a:pt x="532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0" y="272160"/>
                              <a:ext cx="36424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РОЙ ЗАБОЛЕЛИ И ЗАБОЛЯЕМОСТ ОТ АНТРАКС В БЪЛГАРИЯ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5360" y="422280"/>
                              <a:ext cx="6332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1976-2008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120" y="15555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880" y="16610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13100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040" y="19072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440" y="21092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200" y="19602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9602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360" y="19602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1760" y="19602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2520" y="18547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640" y="10548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8320" y="23029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2800" y="19072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8480" y="24613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2960" y="22064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2000" y="22064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1760" y="2153880"/>
                              <a:ext cx="102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2880" y="6591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2280" y="2153880"/>
                              <a:ext cx="102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2040" y="18547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440" y="20566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8120" y="23029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9240" y="230292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8280" y="25578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1760" y="20566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440" y="24084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8560" y="26103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9320" y="26103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8720" y="2655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8480" y="2655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880" y="261036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8640" y="2655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9040" y="2655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280404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25578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23029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20566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8021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55556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30104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0548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7999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5536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30456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45468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60372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74484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89460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103500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118476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133416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147492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162432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176508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191448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206424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220536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8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235440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249552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264456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279468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293472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308484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322560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900000">
                              <a:off x="3375000" y="298116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9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8900000">
                            <a:off x="365256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79296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94272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08312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23288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38228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52304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67244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81356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96332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112360" y="30250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3295800"/>
                            <a:ext cx="527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325160"/>
                            <a:ext cx="75132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2847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247032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21006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17226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13449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9759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2880" y="5976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213048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3269520"/>
                            <a:ext cx="26917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349080"/>
                            <a:ext cx="22860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349080"/>
                            <a:ext cx="228600" cy="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3313440"/>
                            <a:ext cx="754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880" y="3375720"/>
                            <a:ext cx="23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0680" y="3313440"/>
                            <a:ext cx="737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43920"/>
                            <a:ext cx="5656680" cy="34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1920" y="7920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537.75pt;height:281.65pt" coordorigin="-1,0" coordsize="10755,5633">
                <v:rect id="shape_0" stroked="f" o:allowincell="f" style="position:absolute;left:132;top:0;width:10621;height:56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1;top:69;width:8908;height:5427">
                  <v:rect id="shape_0" fillcolor="white" stroked="t" o:allowincell="f" style="position:absolute;left:201;top:69;width:8907;height:5426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white" stroked="f" o:allowincell="f" style="position:absolute;left:949;top:1038;width:7591;height:35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949,4194" to="8540,4194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3793" to="8540,3793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3405" to="8540,3405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3004" to="8540,3004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2616" to="8540,2616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2215" to="8540,2215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1827" to="8540,1827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1426" to="8540,1426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49,1038" to="8540,1038" stroked="t" o:allowincell="f" style="position:absolute;mso-position-horizontal-relative:char">
                    <v:stroke color="black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949;top:1038;width:7591;height:354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1019;top:2769;width:96;height:18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019;top:2769;width:96;height:181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1254;top:2935;width:82;height:16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254;top:2935;width:82;height:164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1476;top:2381;width:96;height:22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76;top:2381;width:96;height:220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1711;top:3322;width:82;height:12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711;top:3322;width:82;height:125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1933;top:3641;width:96;height:9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933;top:3641;width:96;height:94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2168;top:3405;width:96;height:1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68;top:3405;width:96;height:117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2404;top:3405;width:82;height:1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404;top:3405;width:82;height:117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2626;top:3405;width:95;height:1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626;top:3405;width:95;height:117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2861;top:3405;width:82;height:1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861;top:3405;width:82;height:117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3083;top:3239;width:96;height:13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083;top:3239;width:96;height:13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3318;top:1979;width:96;height:260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318;top:1979;width:96;height:260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3554;top:3945;width:82;height:6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554;top:3945;width:82;height:63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3775;top:3322;width:96;height:12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775;top:3322;width:96;height:125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4011;top:4194;width:82;height: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011;top:4194;width:82;height:38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4232;top:3793;width:96;height:7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232;top:3793;width:96;height:78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4468;top:3793;width:96;height:7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468;top:3793;width:96;height:78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4703;top:3710;width:83;height:8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703;top:3710;width:83;height:87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4925;top:1357;width:96;height:32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925;top:1357;width:96;height:322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5161;top:3710;width:96;height:8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161;top:3710;width:96;height:87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5396;top:3239;width:82;height:13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396;top:3239;width:82;height:13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5618;top:3558;width:96;height:10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618;top:3558;width:96;height:102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5853;top:3945;width:82;height:6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853;top:3945;width:82;height:63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6075;top:3945;width:96;height:6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075;top:3945;width:96;height:63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6310;top:4347;width:96;height:2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310;top:4347;width:96;height:23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6546;top:3558;width:82;height:10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546;top:3558;width:82;height:1023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6767;top:4111;width:96;height:4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767;top:4111;width:96;height:47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7003;top:4430;width:82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03;top:4430;width:82;height:15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7225;top:4430;width:9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225;top:4430;width:96;height:15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7460;top:4499;width:96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460;top:4499;width:96;height:8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7696;top:4499;width:82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696;top:4499;width:82;height:8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7917;top:4430;width:9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917;top:4430;width:96;height:15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8153;top:4499;width:82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8153;top:4499;width:82;height:8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white" stroked="f" o:allowincell="f" style="position:absolute;left:8374;top:4499;width:96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8374;top:4499;width:96;height:8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949,1038" to="949,45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4582" to="990,4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4194" to="990,41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3793" to="990,37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3405" to="990,34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3004" to="990,30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2616" to="990,26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2215" to="990,22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1827" to="990,1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1426" to="990,14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8,1038" to="990,10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49,4582" to="8540,4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49,4539" to="949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85,4539" to="1185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06,4539" to="1406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2,4539" to="1642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4,4539" to="1864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99,4539" to="2099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35,4539" to="2335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56,4539" to="2556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2,4539" to="2792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13,4539" to="3013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49,4539" to="3249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84,4539" to="3484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06,4539" to="3706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42,4539" to="3942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63,4539" to="4163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399,4539" to="4399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634,4539" to="4634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56,4539" to="4856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091,4539" to="5091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327,4539" to="5327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548,4539" to="5548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784,4539" to="5784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006,4539" to="6006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41,4539" to="6241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477,4539" to="6477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98,4539" to="6698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34,4539" to="6934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55,4539" to="7155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391,4539" to="7391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626,4539" to="7626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48,4539" to="7848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84,4539" to="8084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05,4539" to="8305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541,4539" to="8541,4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541,1038" to="8541,45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9,4582" to="8581,4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9,3987" to="8581,3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9,3405" to="8581,34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9,2810" to="8581,28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9,2215" to="8581,22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9,1633" to="8581,16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9,1038" to="8581,10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532,201" path="m0,94l17,103l34,68l50,124l67,145l83,132l100,132l117,132l133,132l150,124l166,47l183,167l200,128l216,179l233,158l249,158l266,150l283,0l299,150l316,120l332,141l349,162l366,162l382,188l399,137l415,175l432,192l449,192l465,201l482,201l498,192l515,201l532,201e" stroked="t" o:allowincell="f" style="position:absolute;left:1060;top:1744;width:7369;height:278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1573;top:498;width:5735;height:41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РОЙ ЗАБОЛЕЛИ И ЗАБОЛЯЕМОСТ ОТ АНТРАКС В БЪЛГАРИЯ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734;width:996;height:41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1976-2008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;top:2519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2;top:2685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3;top:2132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9;top:3073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3391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6;top:315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1;top:315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3;top:315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8;top:315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0;top:299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6;top:173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3;top:3696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3;top:3073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3945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0;top:354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5;top:3544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1;top:3461;width:16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3;top:1107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8;top:3461;width:16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4;top:299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5;top:330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3696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4;top:3696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9;top:4097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3;top:330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6;top:3862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2;top:418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4;top:418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425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5;top:425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418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2;top:425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4250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;top:4485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;top:4097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3696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330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2907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2519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211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173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1329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941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4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1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7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2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4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1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2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4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8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9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1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2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9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1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6;top:4764;width:321;height:185;mso-wrap-style:none;v-text-anchor:top;rotation:31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2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9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0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6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1;top:4764;width:321;height:185;mso-wrap-style:none;v-text-anchor:top;rotation:31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5190;width:82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87;width:1182;height:1186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448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389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3308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2713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2118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1537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0;top:941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3355;width:1887;height:18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73;top:5149;width:4238;height:346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2847;top:5274;width:359;height: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847;top:5274;width:359;height:8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262;top:5218;width:1188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6,5316" to="5409,53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450;top:5218;width:1160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01;top:69;width:8907;height:542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751;top:125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951855" cy="38957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880" cy="3895560"/>
                          <a:chOff x="0" y="0"/>
                          <a:chExt cx="5951880" cy="38955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303480" y="0"/>
                            <a:ext cx="564840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000" y="47520"/>
                            <a:ext cx="5543640" cy="38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514440"/>
                            <a:ext cx="4915080" cy="261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80980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47644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15280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82880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9544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17144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83808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51444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514440"/>
                            <a:ext cx="4915080" cy="261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514440"/>
                            <a:ext cx="720" cy="261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3133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809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476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152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828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495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171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8380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5144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3133800"/>
                            <a:ext cx="491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40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76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612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012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376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712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112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448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48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212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548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948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284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6480" y="313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714240"/>
                            <a:ext cx="4591080" cy="24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254">
                                <a:moveTo>
                                  <a:pt x="0" y="254"/>
                                </a:moveTo>
                                <a:lnTo>
                                  <a:pt x="35" y="247"/>
                                </a:lnTo>
                                <a:lnTo>
                                  <a:pt x="69" y="251"/>
                                </a:lnTo>
                                <a:lnTo>
                                  <a:pt x="103" y="254"/>
                                </a:lnTo>
                                <a:lnTo>
                                  <a:pt x="138" y="251"/>
                                </a:lnTo>
                                <a:lnTo>
                                  <a:pt x="172" y="254"/>
                                </a:lnTo>
                                <a:lnTo>
                                  <a:pt x="207" y="251"/>
                                </a:lnTo>
                                <a:lnTo>
                                  <a:pt x="241" y="254"/>
                                </a:lnTo>
                                <a:lnTo>
                                  <a:pt x="275" y="240"/>
                                </a:lnTo>
                                <a:lnTo>
                                  <a:pt x="310" y="254"/>
                                </a:lnTo>
                                <a:lnTo>
                                  <a:pt x="344" y="254"/>
                                </a:lnTo>
                                <a:lnTo>
                                  <a:pt x="379" y="89"/>
                                </a:lnTo>
                                <a:lnTo>
                                  <a:pt x="413" y="206"/>
                                </a:lnTo>
                                <a:lnTo>
                                  <a:pt x="447" y="0"/>
                                </a:lnTo>
                                <a:lnTo>
                                  <a:pt x="482" y="1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440" y="171360"/>
                            <a:ext cx="2941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БРУЦЕЛОЗА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333360"/>
                            <a:ext cx="703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- 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29336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495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440" y="26100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440" y="6476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3000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0765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880" y="23241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29145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29336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29433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2962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29527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962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440" y="29527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080" y="2962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30672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27432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24098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20858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7622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4288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1048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771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4478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83916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117252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149616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182016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215352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247752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281088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313452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345852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379188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411552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444888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477288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509688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800000">
                            <a:off x="5430240" y="32529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3599640"/>
                            <a:ext cx="5716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17972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000" y="47520"/>
                            <a:ext cx="5543640" cy="38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0880" y="6660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 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68.7pt;height:306.75pt" coordorigin="-1,0" coordsize="9374,6135">
                <v:rect id="shape_0" stroked="f" o:allowincell="f" style="position:absolute;left:478;top:0;width:889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53;top:75;width:8729;height:598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483;top:810;width:7739;height:41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83,4425" to="9222,442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83,3900" to="9222,390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83,3390" to="9222,339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83,2880" to="9222,288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83,2355" to="9222,235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83,1845" to="9222,184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83,1320" to="9222,132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83,810" to="9222,81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83;top:810;width:7739;height:41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483,810" to="1483,49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4935" to="1482,49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4425" to="1482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3900" to="1482,39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3390" to="1482,33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2880" to="1482,28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2355" to="1482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1845" to="1482,18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1320" to="1482,13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38,810" to="1482,8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4935" to="9222,49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4934" to="148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93,4934" to="199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18,4934" to="2518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28,4934" to="3028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53,4934" to="355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63,4934" to="406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73,4934" to="457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98,4934" to="5098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08,4934" to="5608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33,4934" to="613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43,4934" to="664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53,4934" to="715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78,4934" to="7678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8,4934" to="8188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13,4934" to="871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23,4934" to="9223,4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2,254" path="m0,254l35,247l69,251l103,254l138,251l172,254l207,251l241,254l275,240l310,254l344,254l379,89l413,206l447,0l482,168e" stroked="t" o:allowincell="f" style="position:absolute;left:1738;top:1125;width:7229;height:380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667;top:270;width:4632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БРУЦЕЛОЗА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3;top:525;width:110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- 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462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35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411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102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2;top:472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7;top:484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7;top:366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459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462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463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466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465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466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7;top:465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466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483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432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379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328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277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225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174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121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;top:70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1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1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1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1;top:5123;width:321;height:185;mso-wrap-style:none;v-text-anchor:top;rotation:33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5669;width:89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58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53;top:75;width:8729;height:59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828;top:105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 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857240" cy="360934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3609360"/>
                          <a:chOff x="0" y="0"/>
                          <a:chExt cx="5857200" cy="36093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218520" y="0"/>
                            <a:ext cx="5638680" cy="360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080" y="44280"/>
                            <a:ext cx="5542200" cy="344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61960"/>
                            <a:ext cx="486792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82888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54304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6620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98108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9560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0976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3364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4780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6196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61960"/>
                            <a:ext cx="4867920" cy="25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61960"/>
                            <a:ext cx="720" cy="255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11472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82888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54304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6620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98108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69560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40976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13364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84780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6196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114720"/>
                            <a:ext cx="486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08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544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44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572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72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372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08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08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720" y="311472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847800"/>
                            <a:ext cx="4535280" cy="22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254">
                                <a:moveTo>
                                  <a:pt x="0" y="254"/>
                                </a:moveTo>
                                <a:lnTo>
                                  <a:pt x="37" y="32"/>
                                </a:lnTo>
                                <a:lnTo>
                                  <a:pt x="74" y="95"/>
                                </a:lnTo>
                                <a:lnTo>
                                  <a:pt x="111" y="63"/>
                                </a:lnTo>
                                <a:lnTo>
                                  <a:pt x="148" y="95"/>
                                </a:lnTo>
                                <a:lnTo>
                                  <a:pt x="185" y="127"/>
                                </a:lnTo>
                                <a:lnTo>
                                  <a:pt x="222" y="190"/>
                                </a:lnTo>
                                <a:lnTo>
                                  <a:pt x="259" y="222"/>
                                </a:lnTo>
                                <a:lnTo>
                                  <a:pt x="296" y="63"/>
                                </a:lnTo>
                                <a:lnTo>
                                  <a:pt x="333" y="127"/>
                                </a:lnTo>
                                <a:lnTo>
                                  <a:pt x="370" y="0"/>
                                </a:lnTo>
                                <a:lnTo>
                                  <a:pt x="407" y="63"/>
                                </a:lnTo>
                                <a:lnTo>
                                  <a:pt x="444" y="254"/>
                                </a:lnTo>
                                <a:lnTo>
                                  <a:pt x="481" y="159"/>
                                </a:lnTo>
                                <a:lnTo>
                                  <a:pt x="518" y="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3640" y="321480"/>
                            <a:ext cx="28861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ХТБС В БЪЛГАРИЯ, 1994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0706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1633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1347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633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1918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24811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2766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7520" y="1347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1918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785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880" y="1347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3051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7520" y="22039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29984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7760" y="1570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30517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766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4811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2039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9184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633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347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10706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785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4996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956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1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20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31856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3345840"/>
                            <a:ext cx="583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15524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" y="44280"/>
                            <a:ext cx="5542200" cy="34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9320" y="14292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61.25pt;height:284.2pt" coordorigin="-1,0" coordsize="9225,5684">
                <v:rect id="shape_0" stroked="f" o:allowincell="f" style="position:absolute;left:344;top:0;width:8879;height:56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13;top:70;width:8727;height:542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420;top:885;width:7665;height:40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20,4455" to="9085,445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4005" to="9085,400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3569" to="9085,356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3120" to="9085,312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2670" to="9085,267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2220" to="9085,222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1785" to="9085,178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1335" to="9085,133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20,885" to="9085,885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20;top:885;width:7665;height:40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420,885" to="1420,4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4905" to="1419,49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4455" to="1419,44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4005" to="1419,40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3569" to="1419,35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3120" to="1419,31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2670" to="1419,26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2220" to="1419,2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1785" to="1419,1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1335" to="1419,1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8,885" to="1419,8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0,4905" to="9085,49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20,4905" to="1420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30,4905" to="1930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0,4905" to="2440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50,4905" to="2950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60,4905" to="3460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70,4905" to="3970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81,4905" to="4481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91,4905" to="4991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15,4905" to="5515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25,4905" to="6025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35,4905" to="6535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45,4905" to="7045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56,4905" to="7556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6,4905" to="8066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76,4905" to="8576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6,4905" to="9086,4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18,254" path="m0,254l37,32l74,95l111,63l148,95l185,127l222,190l259,222l296,63l333,127l370,0l407,63l444,254l481,159l518,95e" stroked="t" o:allowincell="f" style="position:absolute;left:1682;top:1335;width:7141;height:356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494;top:506;width:454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ХТБС В БЪЛГАРИЯ, 1994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86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5;top:257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12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5;top:257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302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390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4356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6;top:212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302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6;top:123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7;top:212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480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7;top:347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3;top:472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8;top:24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5;top:480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4356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390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347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3021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257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2122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1686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123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78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6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6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7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7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7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7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7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501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4;top:5269;width:918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19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3;top:70;width:8727;height:54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873;top:225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070600" cy="36512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651120"/>
                          <a:chOff x="0" y="0"/>
                          <a:chExt cx="6070680" cy="365112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317520" y="0"/>
                            <a:ext cx="5753160" cy="365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3960" y="46440"/>
                            <a:ext cx="5651640" cy="35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53680"/>
                            <a:ext cx="5041800" cy="25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82528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50236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217944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85616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52352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20024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7696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5368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53680"/>
                            <a:ext cx="5041800" cy="25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53680"/>
                            <a:ext cx="720" cy="259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1482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8252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5023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1794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8561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5235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002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8769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5536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148200"/>
                            <a:ext cx="504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548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04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468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632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860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024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516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16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944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08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3720" y="3148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914400"/>
                            <a:ext cx="4709880" cy="20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27">
                                <a:moveTo>
                                  <a:pt x="0" y="135"/>
                                </a:moveTo>
                                <a:lnTo>
                                  <a:pt x="37" y="141"/>
                                </a:lnTo>
                                <a:lnTo>
                                  <a:pt x="73" y="8"/>
                                </a:lnTo>
                                <a:lnTo>
                                  <a:pt x="109" y="110"/>
                                </a:lnTo>
                                <a:lnTo>
                                  <a:pt x="146" y="83"/>
                                </a:lnTo>
                                <a:lnTo>
                                  <a:pt x="182" y="62"/>
                                </a:lnTo>
                                <a:lnTo>
                                  <a:pt x="219" y="117"/>
                                </a:lnTo>
                                <a:lnTo>
                                  <a:pt x="255" y="194"/>
                                </a:lnTo>
                                <a:lnTo>
                                  <a:pt x="291" y="5"/>
                                </a:lnTo>
                                <a:lnTo>
                                  <a:pt x="328" y="170"/>
                                </a:lnTo>
                                <a:lnTo>
                                  <a:pt x="364" y="0"/>
                                </a:lnTo>
                                <a:lnTo>
                                  <a:pt x="401" y="198"/>
                                </a:lnTo>
                                <a:lnTo>
                                  <a:pt x="437" y="217"/>
                                </a:lnTo>
                                <a:lnTo>
                                  <a:pt x="473" y="209"/>
                                </a:lnTo>
                                <a:lnTo>
                                  <a:pt x="51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840" y="156960"/>
                            <a:ext cx="29012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БОЛЯЕМОСТ ОТ КУ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РЕСКА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920" y="323280"/>
                            <a:ext cx="703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994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21513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9234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18651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160" y="14216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1929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6409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895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000" y="24192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849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16617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26409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960" y="28252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4040" y="2659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29268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0131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3084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27608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243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21146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791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45872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1361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8128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489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448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532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24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88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416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800" y="32227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3387600"/>
                            <a:ext cx="520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21788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60" y="46440"/>
                            <a:ext cx="5651640" cy="35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440" y="8316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78.05pt;height:287.5pt" coordorigin="-1,0" coordsize="9561,5750">
                <v:rect id="shape_0" stroked="f" o:allowincell="f" style="position:absolute;left:500;top:0;width:9059;height:5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3;top:73;width:8899;height:555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373;top:872;width:7939;height:40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3,4449" to="9312,444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73,3941" to="9312,394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73,3432" to="9312,343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73,2923" to="9312,292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73,2399" to="9312,239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73,1890" to="9312,1890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73,1381" to="9312,1381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373,872" to="9312,872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373;top:872;width:7939;height:408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373,872" to="1373,49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4958" to="1372,49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4449" to="1372,44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3941" to="1372,3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3432" to="1372,34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2923" to="1372,29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2399" to="1372,23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1890" to="1372,18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1381" to="1372,13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9,872" to="1372,8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3,4958" to="9312,49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73,4958" to="1373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6,4958" to="1896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34,4958" to="2434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58,4958" to="2958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96,4958" to="3496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19,4958" to="4019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43,4958" to="4543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81,4958" to="5081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04,4958" to="5604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42,4958" to="6142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66,4958" to="6666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89,4958" to="7189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28,4958" to="7728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51,4958" to="8251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89,4958" to="8789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13,4958" to="9313,500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10,227" path="m0,135l37,141l73,8l109,110l146,83l182,62l219,117l255,194l291,5l328,170l364,0l401,198l437,217l473,209l510,227e" stroked="t" o:allowincell="f" style="position:absolute;left:1634;top:1440;width:7416;height:329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491;top:247;width:456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БОЛЯЕМОСТ ОТ КУ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РЕСКА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509;width:110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994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2;top:3388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145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293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223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303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415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6;top:141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381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8;top:1338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7;top:2617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0;top:415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2;top:444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6;top:4188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460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317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485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4348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383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333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282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2297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78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;top:1280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771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7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1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4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7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5075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5335;width:818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18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3;top:73;width:8899;height:555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8237;top:131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003925" cy="35623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080" cy="3562200"/>
                          <a:chOff x="0" y="0"/>
                          <a:chExt cx="6004080" cy="35622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250920" y="0"/>
                            <a:ext cx="5753160" cy="35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60" y="46440"/>
                            <a:ext cx="5651640" cy="34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19480"/>
                            <a:ext cx="4892040" cy="24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63448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28204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92960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57752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22436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87192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1948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19480"/>
                            <a:ext cx="4892040" cy="24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19480"/>
                            <a:ext cx="720" cy="246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98692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6344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28204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92960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57752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22436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87192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519480"/>
                            <a:ext cx="2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986920"/>
                            <a:ext cx="489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64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16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04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056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808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96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88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428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80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9680" y="298692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770400"/>
                            <a:ext cx="4484520" cy="178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93">
                                <a:moveTo>
                                  <a:pt x="0" y="60"/>
                                </a:moveTo>
                                <a:lnTo>
                                  <a:pt x="44" y="38"/>
                                </a:lnTo>
                                <a:lnTo>
                                  <a:pt x="88" y="0"/>
                                </a:lnTo>
                                <a:lnTo>
                                  <a:pt x="132" y="79"/>
                                </a:lnTo>
                                <a:lnTo>
                                  <a:pt x="176" y="140"/>
                                </a:lnTo>
                                <a:lnTo>
                                  <a:pt x="220" y="140"/>
                                </a:lnTo>
                                <a:lnTo>
                                  <a:pt x="264" y="129"/>
                                </a:lnTo>
                                <a:lnTo>
                                  <a:pt x="308" y="102"/>
                                </a:lnTo>
                                <a:lnTo>
                                  <a:pt x="352" y="30"/>
                                </a:lnTo>
                                <a:lnTo>
                                  <a:pt x="396" y="140"/>
                                </a:lnTo>
                                <a:lnTo>
                                  <a:pt x="440" y="159"/>
                                </a:lnTo>
                                <a:lnTo>
                                  <a:pt x="484" y="1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840" y="167040"/>
                            <a:ext cx="3251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АБОЛЯЕМОСТ ОТ ЛЕПТОСПИРОЗИ В БЪЛГАРИЯ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324360"/>
                            <a:ext cx="67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10573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7048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4374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165096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5440" y="9835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0280" y="24307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840" y="212472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2960" y="1929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1938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92024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207828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1317600"/>
                            <a:ext cx="178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2922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25696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22176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86444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5120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15956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80712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4546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306144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3227760"/>
                            <a:ext cx="483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07640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46440"/>
                            <a:ext cx="5651640" cy="34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5520" y="64080"/>
                            <a:ext cx="5378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72.8pt;height:280.5pt" coordorigin="-1,0" coordsize="9456,5610">
                <v:rect id="shape_0" stroked="f" o:allowincell="f" style="position:absolute;left:395;top:0;width:9059;height:56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8;top:73;width:8899;height:546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445;top:818;width:7703;height:388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445,4149" to="9148,414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45,3594" to="9148,359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45,3039" to="9148,3039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45,2484" to="9148,2484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45,1928" to="9148,192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45,1373" to="9148,1373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line id="shape_0" from="1445,818" to="9148,818" stroked="t" o:allowincell="f" style="position:absolute;mso-position-horizontal-relative:char">
                  <v:stroke color="black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1445;top:818;width:7703;height:388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445,818" to="1445,4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4704" to="1444,47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4149" to="1444,41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3594" to="1444,35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3039" to="1444,3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2484" to="1444,24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1928" to="1444,19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1373" to="1444,13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02,818" to="1444,8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5,4704" to="9148,47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5,4704" to="1445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87,4704" to="2087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9,4704" to="2729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71,4704" to="3371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13,4704" to="4013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5,4704" to="4655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7,4704" to="5297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39,4704" to="5939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81,4704" to="6581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23,4704" to="7223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65,4704" to="7865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07,4704" to="8507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9,4704" to="9149,4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4,193" path="m0,60l44,38l88,0l132,79l176,140l220,140l264,129l308,102l352,30l396,140l440,159l484,193e" stroked="t" o:allowincell="f" style="position:absolute;left:1766;top:1213;width:7061;height:281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562;top:263;width:5120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ЗАБОЛЯЕМОСТ ОТ ЛЕПТОСПИРОЗИ В БЪЛГАРИЯ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511;width:105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9;top:166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1;top:111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226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2600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2;top:154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3828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6;top:3346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3039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305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024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273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2075;width:2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460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4047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3492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2936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2381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1826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1271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716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8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2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4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6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2;top:4821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5083;width:760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95;width:1887;height:1893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8;top:73;width:8899;height:546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8040;top:101;width:846;height:40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664960" cy="372427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3724200"/>
                          <a:chOff x="0" y="0"/>
                          <a:chExt cx="6665040" cy="37242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6665040" cy="37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80" y="44280"/>
                            <a:ext cx="5655240" cy="363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13960"/>
                            <a:ext cx="4577760" cy="232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13960"/>
                            <a:ext cx="4577760" cy="232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282680"/>
                            <a:ext cx="167760" cy="18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282680"/>
                            <a:ext cx="167760" cy="18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291040"/>
                            <a:ext cx="16776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291040"/>
                            <a:ext cx="16776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671560"/>
                            <a:ext cx="16776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671560"/>
                            <a:ext cx="1677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3060720"/>
                            <a:ext cx="1681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3060720"/>
                            <a:ext cx="168120" cy="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3008160"/>
                            <a:ext cx="16812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3008160"/>
                            <a:ext cx="1681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689840"/>
                            <a:ext cx="177120" cy="145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689840"/>
                            <a:ext cx="177120" cy="145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830680"/>
                            <a:ext cx="168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830680"/>
                            <a:ext cx="1681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2945880"/>
                            <a:ext cx="1681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2945880"/>
                            <a:ext cx="1681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2866320"/>
                            <a:ext cx="167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2866320"/>
                            <a:ext cx="167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078360"/>
                            <a:ext cx="1677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078360"/>
                            <a:ext cx="16776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3043080"/>
                            <a:ext cx="16776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3043080"/>
                            <a:ext cx="16776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13960"/>
                            <a:ext cx="720" cy="232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06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75148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36232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98180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5926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0348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139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3140640"/>
                            <a:ext cx="4577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156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752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284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828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336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880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3880" y="3113280"/>
                            <a:ext cx="720" cy="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813960"/>
                            <a:ext cx="720" cy="232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31406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28040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24771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21405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181368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147780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114984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240" y="8139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1229400"/>
                            <a:ext cx="4153680" cy="18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208">
                                <a:moveTo>
                                  <a:pt x="0" y="0"/>
                                </a:moveTo>
                                <a:lnTo>
                                  <a:pt x="47" y="116"/>
                                </a:lnTo>
                                <a:lnTo>
                                  <a:pt x="94" y="162"/>
                                </a:lnTo>
                                <a:lnTo>
                                  <a:pt x="141" y="207"/>
                                </a:lnTo>
                                <a:lnTo>
                                  <a:pt x="188" y="201"/>
                                </a:lnTo>
                                <a:lnTo>
                                  <a:pt x="235" y="36"/>
                                </a:lnTo>
                                <a:lnTo>
                                  <a:pt x="282" y="178"/>
                                </a:lnTo>
                                <a:lnTo>
                                  <a:pt x="329" y="192"/>
                                </a:lnTo>
                                <a:lnTo>
                                  <a:pt x="376" y="182"/>
                                </a:lnTo>
                                <a:lnTo>
                                  <a:pt x="423" y="208"/>
                                </a:lnTo>
                                <a:lnTo>
                                  <a:pt x="470" y="2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640" y="398160"/>
                            <a:ext cx="3830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РОЙ ЗАБОЛЕЛИ И ЗАБОЛЯЕМОСТ ОТ ТУЛАРЕМИЯ В БЪЛГАРИЯ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840" y="548640"/>
                            <a:ext cx="633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1998-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1232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840" y="2901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2848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27864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7320" y="27068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29192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4480" y="28843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21315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861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080" y="26366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14331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307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6892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30004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19195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15303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141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7516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84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5280" y="3211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3449160"/>
                            <a:ext cx="488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д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8520" y="1346040"/>
                            <a:ext cx="1357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307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27424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24148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20790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75140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155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0882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751680"/>
                            <a:ext cx="12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760" y="2345040"/>
                            <a:ext cx="1198800" cy="12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040" y="3432240"/>
                            <a:ext cx="2633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3512160"/>
                            <a:ext cx="23004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3512160"/>
                            <a:ext cx="230040" cy="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2560" y="3476520"/>
                            <a:ext cx="669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забол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1080" y="3538800"/>
                            <a:ext cx="23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3476520"/>
                            <a:ext cx="1068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44280"/>
                            <a:ext cx="5655240" cy="36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240" y="11484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Фигура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4.8pt;height:293.25pt" coordorigin="0,0" coordsize="10496,5865">
                <v:rect id="shape_0" stroked="f" o:allowincell="f" style="position:absolute;left:0;top:0;width:10495;height:58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0;top:70;width:8905;height:572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002;top:1282;width:7208;height:36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02;top:1282;width:7208;height:366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197;top:2020;width:263;height:29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97;top:2020;width:263;height:292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1851;top:3608;width:263;height:13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51;top:3608;width:263;height:133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505;top:4207;width:263;height:7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505;top:4207;width:263;height:73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159;top:4820;width:264;height:1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159;top:4820;width:264;height:12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813;top:4737;width:264;height:2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813;top:4737;width:264;height:20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467;top:2661;width:278;height:22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467;top:2661;width:278;height:22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135;top:4458;width:264;height:4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35;top:4458;width:264;height:48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789;top:4639;width:264;height:3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89;top:4639;width:264;height:306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444;top:4514;width:263;height:4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444;top:4514;width:263;height:431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098;top:4848;width:263;height: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98;top:4848;width:263;height:9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752;top:4792;width:263;height:1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752;top:4792;width:263;height:15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002,1282" to="1002,4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0,4946" to="1043,4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0,4333" to="1043,43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0,3720" to="1043,37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0,3121" to="1043,31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0,2508" to="1043,25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0,1895" to="1043,18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60,1282" to="1043,1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2,4946" to="8210,4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2,4903" to="1002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56,4903" to="1656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10,4903" to="2310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64,4903" to="2964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18,4903" to="3618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2,4903" to="4272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0,4903" to="4940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95,4903" to="5595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49,4903" to="6249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03,4903" to="6903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57,4903" to="7557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1,4903" to="8211,4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1,1282" to="8211,4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4946" to="8252,49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4416" to="8252,4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3901" to="8252,39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3371" to="8252,33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2856" to="8252,28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2327" to="8252,23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1811" to="8252,1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9,1282" to="8252,1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70,208" path="m0,0l47,116l94,162l141,207l188,201l235,36l282,178l329,192l376,182l423,208l470,203e" stroked="t" o:allowincell="f" style="position:absolute;left:1336;top:1936;width:6540;height:289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587;top:627;width:603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РОЙ ЗАБОЛЕЛИ И ЗАБОЛЯЕМОСТ ОТ ТУЛАРЕМИЯ В БЪЛГАРИЯ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864;width:99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1998-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8;top:1769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457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4486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0;top:4388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4;top:4263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4597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4;top:4542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3357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391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6;top:4152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2257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484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423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3622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3023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241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79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184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2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8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3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7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1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5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9;top:5057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5432;width:769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д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120;width:213;height:144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4848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4319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3803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3274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758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1714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1184;width:2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2;top:3693;width:1887;height:18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44;top:5405;width:4146;height:348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2783;top:5531;width:361;height: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83;top:5531;width:361;height:8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201;top:5475;width:10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забол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7,5573" to="4912,55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953;top:5475;width:168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;top:70;width:8905;height:572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432;top:181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Фигура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368935</wp:posOffset>
                </wp:positionV>
                <wp:extent cx="5723890" cy="41236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Териториално разпределение на Епидемичен паротит в Бълга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и ЗАБОЛЯЕМОСТ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168265" cy="347408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265" cy="347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24.7pt;mso-wrap-distance-left:9.05pt;mso-wrap-distance-right:9.05pt;mso-wrap-distance-top:0pt;mso-wrap-distance-bottom:0pt;margin-top:2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Териториално разпределение на Епидемичен паротит в Българ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и ЗАБОЛЯЕМОСТ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168265" cy="347408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265" cy="3474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5838190" cy="41236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Териториално разпределение на ККХТ в Бълга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046345" cy="3181985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6345" cy="318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24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Териториално разпределение на ККХТ в Българ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046345" cy="3181985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6345" cy="318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38190" cy="39560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95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ЛАЙМСКАТА БОРЕЛИО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025390" cy="315150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5390" cy="315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1.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ЛАЙМСКАТА БОРЕЛИО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025390" cy="3151505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5390" cy="315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838190" cy="39560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95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МАРСИЛСКАТА ТРЕ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369560" cy="3216910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9560" cy="321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1.5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МАРСИЛСКАТА ТРЕ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369560" cy="3216910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9560" cy="321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38190" cy="40093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БРУЦЕЛОЗ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6395" cy="3051175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6395" cy="305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5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БРУЦЕЛОЗ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6395" cy="3051175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6395" cy="305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5838190" cy="40093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Териториално разпределение на ХТБС в Бълга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6395" cy="3282315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6395" cy="328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5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Териториално разпределение на ХТБС в Българ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6395" cy="3282315"/>
                            <wp:effectExtent l="0" t="0" r="0" b="0"/>
                            <wp:docPr id="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6395" cy="328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5838190" cy="400939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КУ ТРЕС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6395" cy="3216910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6395" cy="321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5.7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КУ ТРЕСК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6395" cy="3216910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6395" cy="321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41236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ЛЕПТОСПИРОЗ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208270" cy="3267075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8270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2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ЛЕПТОСПИРОЗ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208270" cy="3267075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8270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5838190" cy="41236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ТУЛАРЕМИЯ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8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264150" cy="3267075"/>
                                  <wp:effectExtent l="0" t="0" r="0" b="0"/>
                                  <wp:docPr id="5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0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24.7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ТУЛАРЕМИЯ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8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264150" cy="3267075"/>
                            <wp:effectExtent l="0" t="0" r="0" b="0"/>
                            <wp:docPr id="5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0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Фигура 38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ЗАБОЛЯЕМОСТ ОТ ГРИП И ОРЗ В БЪЛГАРИЯ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НИВА НА ИНТЕНЗИВНОСТ НА ЕПИДЕМИЧНИЯ ПРОЦЕС ПРЕЗ 2008 г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drawing>
          <wp:inline distT="0" distB="0" distL="0" distR="0">
            <wp:extent cx="5758180" cy="3112770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bg-BG"/>
        </w:rPr>
        <w:t>Фигура 39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ЗАБОЛЯЕМОСТ ОТ ГРИП И ОРЗ В БЪЛГАР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0"/>
          <w:szCs w:val="20"/>
          <w:lang w:val="bg-BG"/>
        </w:rPr>
        <w:t>ПО ВЪЗРАСТОВИ ГРУПИ ПРЕЗ 2008 г.</w:t>
      </w:r>
    </w:p>
    <w:p>
      <w:pPr>
        <w:pStyle w:val="Normal"/>
        <w:rPr>
          <w:lang w:val="bg-BG"/>
        </w:rPr>
      </w:pPr>
      <w:r>
        <w:rPr>
          <w:lang w:val="bg-BG"/>
        </w:rPr>
        <w:drawing>
          <wp:inline distT="0" distB="0" distL="0" distR="0">
            <wp:extent cx="5758180" cy="3112770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6241415" cy="41148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4114800"/>
                          <a:chOff x="0" y="0"/>
                          <a:chExt cx="6241320" cy="411480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24132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5343480" cy="399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62120"/>
                            <a:ext cx="4172040" cy="265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62120"/>
                            <a:ext cx="4172040" cy="265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47720"/>
                            <a:ext cx="15228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47720"/>
                            <a:ext cx="15228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81000"/>
                            <a:ext cx="152280" cy="24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81000"/>
                            <a:ext cx="152280" cy="24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314440"/>
                            <a:ext cx="15228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314440"/>
                            <a:ext cx="15228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981160"/>
                            <a:ext cx="1522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981160"/>
                            <a:ext cx="1522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3200400"/>
                            <a:ext cx="1522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3200400"/>
                            <a:ext cx="152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981160"/>
                            <a:ext cx="1522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981160"/>
                            <a:ext cx="1522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2752560"/>
                            <a:ext cx="1429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2752560"/>
                            <a:ext cx="14292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2981160"/>
                            <a:ext cx="1522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2981160"/>
                            <a:ext cx="1522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62120"/>
                            <a:ext cx="720" cy="265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4196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811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5336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955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6477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096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7621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419640"/>
                            <a:ext cx="417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60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680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390840"/>
                            <a:ext cx="72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762120"/>
                            <a:ext cx="720" cy="265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4196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1528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8861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6193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3526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09556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82880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56204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2952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02888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762120"/>
                            <a:ext cx="5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895320"/>
                            <a:ext cx="365760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75">
                                <a:moveTo>
                                  <a:pt x="0" y="175"/>
                                </a:moveTo>
                                <a:lnTo>
                                  <a:pt x="55" y="85"/>
                                </a:lnTo>
                                <a:lnTo>
                                  <a:pt x="110" y="36"/>
                                </a:lnTo>
                                <a:lnTo>
                                  <a:pt x="165" y="0"/>
                                </a:lnTo>
                                <a:lnTo>
                                  <a:pt x="219" y="41"/>
                                </a:lnTo>
                                <a:lnTo>
                                  <a:pt x="274" y="67"/>
                                </a:lnTo>
                                <a:lnTo>
                                  <a:pt x="329" y="80"/>
                                </a:lnTo>
                                <a:lnTo>
                                  <a:pt x="384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333360"/>
                            <a:ext cx="4480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НТЕГРИРАН ЕПИДЕМИОЛОГИЧЕН И ВИРУСОЛОГИЧЕН НАДЗОР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495360"/>
                            <a:ext cx="1528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ИП И ОРЗ ПРЕЗ 2008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476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809640"/>
                            <a:ext cx="102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143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2809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302904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809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5812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2809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3352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29145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2467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2028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581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1143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6951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44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24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040" y="34956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3619440"/>
                            <a:ext cx="762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едмиц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7960" y="880200"/>
                            <a:ext cx="135720" cy="197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рой доказани вирусни щамов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33526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308628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281952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25527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2286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20289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17622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149544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12286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9619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200" y="69516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8520" y="2414160"/>
                            <a:ext cx="1141560" cy="114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 на 10 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3781440"/>
                            <a:ext cx="41911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857760"/>
                            <a:ext cx="24768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857760"/>
                            <a:ext cx="2476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3480" y="3819600"/>
                            <a:ext cx="20955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рип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/Соломонови острови/3/06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3857760"/>
                            <a:ext cx="247680" cy="6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3857760"/>
                            <a:ext cx="24768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440" y="3819600"/>
                            <a:ext cx="230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S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886200"/>
                            <a:ext cx="25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7720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боляемо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47520"/>
                            <a:ext cx="5343480" cy="399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6800" y="85680"/>
                            <a:ext cx="5378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гур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bg-BG"/>
                                </w:rPr>
                                <w:t xml:space="preserve"> 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45pt;height:324pt" coordorigin="0,0" coordsize="9829,6480">
                <v:rect id="shape_0" stroked="f" o:allowincell="f" style="position:absolute;left:0;top:0;width:9828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;top:75;width:8414;height:628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stroked="f" o:allowincell="f" style="position:absolute;left:990;top:1200;width:6569;height:4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990;top:1200;width:6569;height:418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white" stroked="f" o:allowincell="f" style="position:absolute;left:1980;top:2595;width:239;height:27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80;top:2595;width:239;height:27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2805;top:1545;width:239;height:38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805;top:1545;width:239;height:383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615;top:3645;width:239;height:173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15;top:3645;width:239;height:173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440;top:4695;width:239;height:6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440;top:4695;width:239;height:6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3855;top:5040;width:239;height:3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855;top:5040;width:239;height:34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5505;top:4695;width:239;height:6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505;top:4695;width:239;height:6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6330;top:4335;width:224;height:10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30;top:4335;width:224;height:104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7140;top:4695;width:239;height:6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140;top:4695;width:239;height:68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990,1200" to="990,5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5,5385" to="1034,53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5,4695" to="1034,46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5,3990" to="1034,3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5,3300" to="1034,33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5,2595" to="1034,25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5,1905" to="1034,19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5,1200" to="1034,12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5385" to="7559,53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5340" to="990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15,5340" to="1815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40,5340" to="2640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50,5340" to="3450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75,5340" to="4275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00,5340" to="5100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5,5340" to="5925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35,5340" to="6735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60,5340" to="7560,542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60,1200" to="7560,5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5385" to="7604,53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4965" to="7604,49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4545" to="7604,4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4125" to="7604,41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3705" to="7604,37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3300" to="7604,33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2880" to="7604,28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2460" to="7604,24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2040" to="760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1620" to="7604,16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15,1200" to="7604,12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84,175" path="m0,175l55,85l110,36l165,0l219,41l274,67l329,80l384,102e" stroked="t" o:allowincell="f" style="position:absolute;left:1395;top:1410;width:5759;height:262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033;top:525;width:705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НТЕГРИРАН ЕПИДЕМИОЛОГИЧЕН И ВИРУСОЛОГИЧЕН НАДЗОР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780;width:240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ИП И ОРЗ ПРЕЗ 2008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4;top:23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1275;width:1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337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44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477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44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406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442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528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459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388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319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249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180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1095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4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5505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5700;width:1199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едмиц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1386;width:213;height:310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рой доказани вирусни щамов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528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486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444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402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360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319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277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235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193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151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1095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3802;width:1797;height:18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 на 10 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5;top:5955;width:6599;height:34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1020;top:6075;width:389;height:1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20;top:6075;width:389;height:1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1470;top:6015;width:3299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рип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/Соломонови острови/3/06(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5010;top:6075;width:389;height:1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stroked="t" o:allowincell="f" style="position:absolute;left:5010;top:6075;width:389;height:10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5459;top:6015;width:36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6120" to="6344,61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480;top:59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боляем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5;top:75;width:8414;height:628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735;top:135;width:84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гура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bg-BG"/>
                          </w:rPr>
                          <w:t xml:space="preserve">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17:00Z</dcterms:created>
  <dc:creator>Ann</dc:creator>
  <dc:description/>
  <cp:keywords/>
  <dc:language>en-US</dc:language>
  <cp:lastModifiedBy>cab</cp:lastModifiedBy>
  <dcterms:modified xsi:type="dcterms:W3CDTF">2010-01-18T12:54:00Z</dcterms:modified>
  <cp:revision>183</cp:revision>
  <dc:subject/>
  <dc:title> </dc:title>
</cp:coreProperties>
</file>